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ED TODO and BUG list.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--- x = fixed or done. w = working on it. ? =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- ? = bug not found/tested. - = bug found/tested. + = new/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udecode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search features: "and" search, regex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ss nntp, smtp, pop3 servers for news/mail via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list class with integrated group features.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base objects separate from area config.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special line text allocation.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BUGS / PROBLEMS: (not a 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: in echomail areas, the "uns" flag is unreliable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: msg should be "uns" if all ~fido~ users have lower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file in group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dw32: with caps lock on, even numeric keys are shif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dw32: one area is scanned even if esc is press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dw32: doesn't obey the screen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dw32: is silent when runn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in msglist mode, the '�' always shows in the logo in stat.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sys language isn't always swit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dispsoftcr, softcr at beg.new line is stripped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shell, ctrl-s shows nothing and the clo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of very large files sometimes goes bad in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wk features have problems in *.msg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something in the code seems to be making pointer under+overr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--- UNREG UNREG. related to empty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filename seems to sometimes be used as origin in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d/im nodelist index lookup/browse is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xpected deleted squish msgs causes unusu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reareplydirect, the "@moved" token should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frqing from a netmail, don't ask about delet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e import: stops at eof mark.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p import: crashes with long lines (like 100k to-line). (&gt;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: del at pos 2 above a quote. quot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: enter right after the '&gt;'. quote is not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O / WISH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(was: oldsubj) when entering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warnings for location depend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-to-userlist ("phoneboo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ressmacr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arm clock / rem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setup menu for manually adding new areas. (echoid from are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accept @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isemail/news should be loc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isgroup &lt;letter or #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sortorder @sortord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ontop &lt;echoid&gt;, arealistsort 'L'. sort echo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rename &lt;old&gt; &lt;new&gt; ["desc"] [(attr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epword &lt;word&gt;. beeps when &lt;word&gt; is found somewhere in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for "static" mailers like binkle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of mailer semaphores (incl. fdinsess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basic xlatcharset/xlatescsets such as la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from arealist (and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www browser for URL's ("http://" and "ftp:/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bon copies to internet address should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set selection menu for outgo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lor differentiation for groups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 to write msgs to a file *without* the head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zonegating (see msg from joe rin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rmfile in groups. allow @loadlanguage in .c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/move of current msg should c/m viewed msg, not disk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itical error handler (for printer errors from do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ossposting should also use random system gro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c and ctrl-break should not rudely exit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atetime formats without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ing line highlighted in a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mphasize unread mail in the ms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rrorlevels for e-mail an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vent scandone. after area scann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vent pscandone. after personal mail scann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ample "essential.cfg" between simple.cfg and advanc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ward/copy etc. should not reset searchf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tion should find multiple frq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tion should make more msgs if subj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list option: allow manual entr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manager. to manage all frqs in al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addrmap &lt;fromaddr&gt; &lt;toaddr&gt;. for auto re-address of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wazoo: support different outbound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favailable &lt;yes/no&gt;. to confirm that it really is frq'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bal scope for attribs* etc.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oldnode option to ignore dow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ena.in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 system: fully updated - maybe links to manu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deemptyarea keyword. removes area from arealist if zero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 size warning screen with more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ternal editor: ctrl-up/down: scroll without mov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ump to first area with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 to add from-person to modera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editinserttime. plus keyword edittime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readexternutilmenu: externutil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readsteal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areas and toggle view of marked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complete reply tree, not ju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mportant msgs to a list for futur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nteresting subject (and/or msgids) for futur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msgs older or newer than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to/from/subject for future tw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sk/action keywords a'la netmgr to replace twit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ssage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-hatch system to make a .tic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derator @moderatr.lst. show moderator for echo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idisaddress &lt;yes/no&gt; (no). scan msgid for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go to next/prev marke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see only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ltiple hudson msgbases (for concord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help file with *all* key commands explained an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browser: option to work like fd/i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browser: show Txy flag as the actual ope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bar: when reverse search, fill bar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indicator desirable during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wkoptions maxlines=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move various 64k msgbase limits in dos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organized users guide manual, including step-by-step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y to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-vga. a "pure black" mode for "green"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should turn off with ctrl/alt/shift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across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the raw nodelist (tiny grep or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: show number of matches in the msg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: add new "near" method: "someword near someother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lection of import charsets when importing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exportlist needs to be mtas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gerescan.now. asks golded to perform msgbase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uld check all paths/filenames during cf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kludge &lt;kludg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all popup "notebook" database for info o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llchecker should support @tmp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long msgs using split kludg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istics (quote% etc)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usline: ... | lines/total | ... |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ore msg mark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ngcatcher for www,ftp,http etc. addres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ylecode char stripping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elative paths (such as o\msgs) in are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s: "Look what @oname~I~ wrote to @dname~me~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c file naming support (\\server\dir\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rbase browser /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rbase lookup should also work in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tagline, viewtearline, vieworig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-style column dividing lines back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-style logo screen back i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changing, move changed msg to end and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enia nodelist inde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 future: tables convert only to/from iso dis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: cp850 tables: 850_iqp.chs, 850_mne.chs, mne_850.es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: ibmpc&lt;-&gt;cp850 tables: ibm_850.chs, 850_ibm.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(switch codepage (DosSetCp/INT21,AX=6602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&lt;import&gt; &lt;codepage&gt; &lt;local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external for conversion of text from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xdec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FILE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mail 3.x (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ASE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ip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SUPPORT / S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translate internet addr to real name via privat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for quoted-printable (use =3D instead of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for message-id/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upe check for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llowup-to: poster (rep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de fidonet details when in "interne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groups: get from-name/address via replylink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s to show certain rfc's, like "keywords" and "summ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-import (toss) bad_so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mplify inter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long msgs using mime message/partial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bas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internet email cc and bc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distribution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followup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lines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replyto: header != inter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1522 (q-p/base64 i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senet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upc mail/news packets in addition to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with a variety of 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e non-jam msgbase hdr fields to jam-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MAIL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al safe scan: if hash/crc matches, check actua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lement personal mail scan of *.msg and ezycom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i-intelligent pm scan for inter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box/outbox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ull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block funcs, incl. colum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keys (^k^b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xt-key-is-liter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to work on marked block or al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 numlock/caps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area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head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msg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statuslin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LIST FOR BETTER INTERNE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nary attachments, full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fi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ssage list sorting (threads/date/subject/from/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me multipart, base6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ltiple msgs uudecode/un-bas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internet-tuned msg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+ nntp, smtp, pop3 direct to msgbase (via tcpip/2, wins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uoted-printabl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fc1522 (charsets in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fic header view, such as summary, com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rea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me: store attachments externally (or not at all)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EX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 serial traversal of tree u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 header/kludge identification (header_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 build, save and load charse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to calculate content-md5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to write attachments to files instea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-assemble an ftn-split message from multipl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-assemble a message/partial from multipl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reverse processing: create text from mim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EB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: store only cfg+disp data, not the actual are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 area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group item collection class tied in with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managers for wide-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e collection class to replace raw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rive header line class and body li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text-to-line engine to replace MakeLin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/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carb. carbon copying.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many (&gt;1000) msgs in jam. 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lmsg.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tltag.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carea.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init.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sqsh2. move sqsh-&gt;msg. 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wininpt.  lookups.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line.  cc.  (dos,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winpckf.  ie import.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