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from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has changed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pdate your BU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w tree new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DITOR], [ReleaseTimeSlice] and [BBBSRegistration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BUED.DOC sect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from v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w header in BU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BSRegistratin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BUED.DOC section 3.1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