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imple Install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ame the file ACRO151.ZI_ to ACRO15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ACRO151.zip in the ROOT of your harddisk (C:\, D:\ 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C:\, you should use this for ease of install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C:\, you have to change some paths, but this isn't much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it's in the root of your hard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-d ACRO15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reate ?:\ACROBAT, ?:\ACROBAT\DOCS, ?:\ACROBAT\FILES, etc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READ ACROBAT.DOC VERY CAREFULLY in \ACROBAT\DOCS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nly +/- 10kb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Use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: vanrillaer@tornado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use this program on your own risk, however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less! Look at the source in \acrobat\source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about the functioning of this program. You'll se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imple code! I won't mess up your os/2, nor will i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y.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