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, test and extract compressed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-Z] [-cflptuvz[ajnoqsCLV$]]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iles from a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found  on  MS-DOS  systems.  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options) is to extract into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 subdirectories  below it) all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.  A  companion  program,  zip(1L),  create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; both programs are compatible with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WARE's PKZIP and PKUNZIP for MS-DOS, but in many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ptions or default behavior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, as with any other ZIP archive;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by  spaces.   (VMS  versions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CLI defined must delimit files with commas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-v  in  OPTIONS below.) Regular expressions (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) may be  used  to  match  multiple  member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 Again, be sure to quote express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be expanded or modified by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which  are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nzip foo *.[ch] -x */*'' would extract all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directory to which to  extract 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ll files and subdirectories ar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; the -d option allows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bitrary directory (always assuming one h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write to the directory).  This  option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ar  at the end of the command line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immediately after the  zipfile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between  the file(s) and the -x option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m, but note that this may ca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behavior  to  be  suppressed.   In 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-d ~''  (tilde) is expanded by Unix C shel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 user's  home  directory,  but  ``-d~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 as a literal subdirectory ``~''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in order to support obsolescent hardware,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screen is limited to 22 or 23 lines and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be considered a reminder  of  the  basic  unzip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n exhaustive list of all possi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zipinfo(1L) mode.  If the first option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-Z,  the  remaining  options 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info(1L) options.  See the appropriate  man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extract files to stdout/screen (``CRT'')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imilar  to  the  -p option except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printed as it is extracted, the -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wed,  and  ASCII-EBCDIC conversion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performed if appropriate. 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unzip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reshen existing files, i.e., extract only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lready  exist  on disk and which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 copies.   By  default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,  but the -o option may b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ies.  Note that under many  operating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Z  (timezone)  environment  variable 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n order for  -f  and  -u  to 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er Unix the variable is usually se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s for this are somewhat subtle bu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differences  between  DOS-format 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local time) and Unix-format  times  (alw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)  and  the necessity to compare the two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 value is ``PST8PDT'' (US Pacific time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  for  Daylight  Savings  Time  or  ``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 archive  files  (short   format).    The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 file  sizes  and  modification 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f the specified files are  printed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 for all files specified.  In addition,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ment and individual file comments (if any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If  a file was archived from a single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tem (for example, the old MS-DOS FAT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  and the -L option was given, the file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extract files to pipe (stdout).  Nothing bu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is  sent  to  stdout,  and  the 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in binary format, just as they are sto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archive files.  This option extracts  each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 in memory and compares the CRC (cyclic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y check, an enhanced checksum) of the expa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file's stor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update existing files and create new  ones  if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performs  the  same  function  as 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extracting (with query) files which  are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ose with the same name on disk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tracts those files which do not already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 See  -f  above  for  information o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be verbose or  print  diagnostic  version 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has  evolved  and now behaves as bo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odifier.  As an  option  it  has  two 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zipfile is specified with no other options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rchive files verbosely, adding to  the  -l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,  compressed size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and 32-bit CRC.  When  no  zipfil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, the complete command is simply ``unzip -v'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gnostic screen is printed. 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header  with  release  date  and version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home Info-ZIP ftp site and where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other ftp and non-ftp sites; the targe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ystem for which it was compiled, as well as 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)  the hardware on which it was compiled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and version used, and the compilation  date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compilation  options  which  might 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operation (see also  DECRYPTION  below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ptions stored in environment variabl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 (see  ENVIRONMENT  OPTIONS  below)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 it  works  in  conjunction with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-t) to produce more verbose or debugging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yet fully implemented but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vert text files.  Ordinarily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they are stored (as ``binary''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option causes files identified by zip as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 with  the `t' label in zipinfo listing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`b') to be automatically extracted as  such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ng  line  endings,  end-of-file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itself as necessary.  (For example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use  line  feeds (LFs) for end-of-line (E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nd-of-file (EOF) marker; Macintoshes us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age  returns  (CRs)  for  EOLs; and most P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use CR+LF for EOLs and control-Z for  EO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BM mainframes and the Michigan Termina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use EBCDIC rather than the more common ASCII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set,  and  NT supports Unicode.)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text files is by  no  means  per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``text''  files  may  actually be binar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    unzip   therefore   prints   ``[text]''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[binary]''  as  a  visual  check  for  each 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when using the  -a  option.   The 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ll files to be extracted as tex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match filenames case-insensitively.  unzip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``you get what you ask for'' (this is also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for the -L/-U  change;  see  the  relevan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 Because  some  filesystems  are  fully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(notably those under the Unix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 and because both ZIP archives and unzip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le across platforms, unzip's default behavi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tch  both  wildcard  and  literal file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ly.  That is, specifying ``makefile''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will  only  match  ``makefile'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 not   ``Makefile''   or   ``MAKEFILE''   (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  for  wildcard  specifications). 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 to  the  behavior  of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/file  systems  (for  example, OS/2 HP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s mixed case but is not sensitive to  i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option may be used to force all filename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se-insensitive.  In the example above,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ould  then match ``makefile'' (or ``make*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).  The -C option affects files in both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 file list and the 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junk paths.  The archive's directory struc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;  all  files  are deposited in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convert to lowercase any  filename  originat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-only  operating  system or filesystem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zip's default behavior in releases prior to 5.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 default  behavior  is  identical  to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ith the -U option, which is now obso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 in a future release.)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, files archived under single-case 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MS,  old  MS-DOS  FAT,  etc.)  may  be stored as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names; this can be ugly or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to a case-preserving filesystem such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or a case-sensitive one such as  under  Unix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unzip lists and extracts such filenam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're stored (excepting truncation,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 characters,  etc.);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all files from certain system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never overwrite existing  files.   If  a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skip  the  extraction 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.  By default unzip queries before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  which already exists; the user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only the current file, overwrite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extraction of the current file, ski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isting files, or 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verwrite existing files without prompting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 option,  so  use it with care.  (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-f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erform operations quietly (-qq = even quieter). 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ily  unzip  prints  the  names  of  the  file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or testing, the extraction methods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ipfile comments which may b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y a summary when finished with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q[q] options suppress the printing of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[OS/2, NT,  MS-DOS]  convert  spaces 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all  PC  operating  systems  allow  spac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,  unzip  by  default  extracts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tact (e.g.,  ``EA DATA. SF'')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,  however,  since MS-DOS in particul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fully support spaces in filenames.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 to underscores can eliminate the awkward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(obsolete; to be removed in  a  future  release)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uppercase if created under MS-DOS, 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retain (VMS) file version numbers.  VMS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 with   a   version   number, 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ext;##.  By default the  ``;##'' 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tripped,  but  this  option  allows  th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(On filesystems  which  limit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 short lengths, the version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or stripped regardless of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[VMS] restore owner/protection info (may requ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).    Ordinary  file  attribute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but this option allows UICs to be re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 [The  next  version  of unzip will suppo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/GID info as well, and possibly NT permis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[MS-DOS, OS/2, NT, Amiga] restore the volume  labe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raction medium is removable (e.g.,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ing the option  (-$$)  allows  fixed 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)  to  be  labelled  as 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a, -L,  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o, or -n modifiers:  make unzip auto-conve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ake it convert filenames from upperc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wercase,  make it match names case-insensitive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ieter, or make it always overwrite or  never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s  it extracts them.  For example, to make unzip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quietly as possible, only reporting errors, 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one quantum of quietness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ggested by the examples  above,  the  defaul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re  UNZIP_OPTS  for  VMS  (where 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unzip as a foreign command would otherwise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d  with  the  environment  variable), 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erating systems.  For  compatibility  with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is  also  accepted (don't ask).  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are  defined,  however,  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 diagnostic 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the values of  all 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zone variable (TZ) should be set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timezone  in  order  for  the  -f  and  -u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See the description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riable may also be necessary in order for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tracted files t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archives are fully supported by Info-ZI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ue to United States export restrictions,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ryption sources are not  packaged  with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and  zip distributions.  Since the crypt sour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Europeans, however, they are freely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 throughout  the  world; see the file ``Where'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source or binary distribution  for  location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eparate distribution, not all compil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of  unzip support decryption.  To check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support,  either  attempt  to  test  or  extract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archive, 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-v option above) for ``[decryption]''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untime options for decryption;  if  a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is  encrypted,  unzip  will  promp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choing what is typed.  unzip continues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password  as  long  as it appears to be vali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testing a 12-byte header.  The correct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out against the header, but there is a 1-in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an incorrect password will as well.  (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feature  of  the  PKWARE  zipfile format;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brute-force attacks which  might  otherwise  g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speed  advantage by testing only the header.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at an incorrect password is given but it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test  anyway,  either  an incorrect CRC wi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for the extracted data or else unzip will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raction  because the ``decrypted'' bytes do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a 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assword fails the header check on  som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will prompt for another password, and so 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xtracted.  If a password is not know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password (that is, just a carriage return)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al to skip all further  prompting.   Only 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the  archive(s)  will  thereafter  b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at's not quite true; older versions  of 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zipcloak(1L)  allowed  null  passwords, so unzi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crypted file to see if the null password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result in ``false positives'' and extraction err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is presently no  way  to  avoid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.   This  is  another security feature: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given on the command line or stored in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 a  risk because they may be seen by other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may (under protest, with great disapprov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henani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 into  the  current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 members 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ll zipfiles in the current directory, pri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 used  instead,  as  in   the 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  To  extract  to  standard  output  all 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whose names end in .tex, auto-conver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end-of-line  convention  and  piping 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binary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ouble quotes are necessary only in Unix 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ing is turned on).  To extract all FORTRAN an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regardless of case (e.g., both *.c and *.C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ny such files but convert any  uppercas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VMS  names 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to the local standard (without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which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to  date  contain  no  timezone inform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ewer'' file from an eastern timezone  may,  in  fact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 diagnostic  screen  showing  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options are stored in environment variab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support was compiled in, the compiler wit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``.zip'' is generally not necessary.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to  define 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i for ``unzip -Z'' (or ``zipinfo'').  One may th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type ``tt zipfile'' to test an archive,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th making a habit of  doing.   With  luck  un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``No  errors  detected in zipfile.zip,''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ainer  also  finds  it  useful  to  set 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``-aL'' and is tempted to add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(or error level) approximates the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PKWARE and takes on the following valu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one or more warning errors were  encounter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 completed  successfully 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zipfiles where  one  or  more  files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 due  to unsupported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with an 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  generic  error  in  the  zipfile   form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  Processing may have complete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anyway;  some  broken  zipfile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chivers have simple work-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 severe error in the zipfile forma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probably fai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8  unzip was unable to allocate  memory  for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invalid options  were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the end of the ZIP archive was encountered 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interprets standard Unix (or PC) return values as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ier-looking things, so by default unzip always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reportedly gets converted into a VMS  status  of  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success).  There are two compilation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  or  expand   upon   this   behavior:  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_CODES results in a human-readable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error status was (but still  with  a  faked  ``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''  exit  value),  while defining RETURN_SEVER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o exit  with  a  ``real''  VMS  status. 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will probably become the defaul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happens to conflict with  officially  defined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 The current mapping is as follows:   1 (succes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xit, 0x7fff0001 for warning errors, and  (0x7fff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16*normal_unzip_exit_status) for all other error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unzip -v'' output to see whether  it  was  defi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extract a corrupted archive, unzip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an  infinite  loop and, if not stopped quick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all available disk  space.   Compiling  with  CHECK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x this problem for all zipfiles, but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too late in the testing process to  be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behavior.  Future versions will be robu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gracefully on damaged archives.  Check the ``unzip -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to   see   whether  CHECK_EOF  was  defin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-DOS] When extracting or testing files from an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fective  floppy  diskette,  if  the  ``Fail'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rom DOS's ``Abort, Retry, Fail?'' message, un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  the  system,  requiring  a  reboot.   Instea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(or control-Break)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C Ultrix, unzip will sometimes fail on long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d  CRC, not always reproducible).  This is apparen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 hardware bug (cache memory) or an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times of stored directori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S/2] Extended  attributes 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updated.   This is a limitation of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unzip has no way to determine whether the st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newer or old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extracting to another directory, only the  [.f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is  accepted  for the -d option; the simple Unix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silently  ignored  (as  is  the  less  common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the file being extracted already exists, 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only  allows skipping, overwriting or renaming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dditionally be a choice for creating a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.  In fact, the ``overwrite'' choice do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 version;  the  old  version  is  not  overwritt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zip(1L), zipcloak(1L), zipgrep(1L), zipinf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Info-ZIP authors  (current  zip-bugs 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  Jean-loup Gailly (Zip); Greg R. Roelofs (UnZip);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er (decompression, fUnZip); Kai Uwe Rommel  (OS/2); 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richenko  and  Hunter  Goatley (VMS); John Bush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nitz (Amiga); Antoine Verheijen (Macintosh);  Chris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th  (Atari); Henry Gessau (NT); Karl Davis, Sergio Mon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n Shattock (Acorn Archimedes); and Robert Heath (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).   The  author  of  the original unzip code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's is based was Samuel H. Smith;  Carl  Mascott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Unix port; and David P. Kirschbaum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Info-ZIP in its early days.  The full list of 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  to  UnZip  has  grown quite large;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S file in the UnZip source distribution for  a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