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3 G.Priesnitz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PMAV03 PMZipper beta Ver .03  by Gunn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a copy of Watcom's VROBJ.DLL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1-19-93  593647  vrobj.dll ) . It is free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S/2 supporting bbs's.  Previous versions of vrobj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work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Zipper is a 32-bit utility that will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default install directory of those mysterious "bundl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mpressed files on your OS/2 install disks and cd-rom.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ing of internal files of ARJ, LZH, ZIP, and ZOO archives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beta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files in a directory. From that 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vrobj.dll x:\os2\apps\dll" where "x" is your OS/2 boo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PMZipper" and press "enter". The archivers listed bel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called PMZipper, unzip the files in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igrate to the desktop ( migrate is in the setup folder).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Open the drives icon to the PMZip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Select the PMZipper.EX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Right mouse click o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Select "Create shadow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 Select "Desk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: Select "Cre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OS/2 Version 2.0 with service p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G.A. You must have REXX installed. If not, use the "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" option in the setup folder to install REXX. The standar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editor E.exe, as well as Iconedit.exe and View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ath to view internal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PMZipper.exe, you will need to place VROBJ.DLL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ibpath, probably the x:\os2\apps\dll directory ( You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, and if so, keep the one with the most recent dat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ings of the program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.EXE   1-15-93   8:26p   76854   UnZip 5.0p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J.EXE   6-27-93   6:36a   53068   UNARJ (DEMO VERSION)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H32.EXE    3-03-93  12:56a   77883   LH/2 2.22 (32 bit wc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.EXE     7-05-92   1:46p   85371   ZOO21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iles are all native OS/2 programs and should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your nearest OS/2 support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Install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.EXE         4-29-93   9:31p     68882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EXE      4-29-93   9:48p     22194   In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.EXE  4-22-93  12:57p    159200  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expressed or implied. In no event shall  GunnerSof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f profit or any other damag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pecial, incidental, commercial, consequential or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resulting from defects in this software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12/01/93 initial public beta release v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/03/93 public beta release v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more error level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extra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d fonts and interface, now full scree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view internal files thru use of an internal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er and native OS/2 E editor, Icon editor and Inf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nn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R.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for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   N0E 1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:(519-443-4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:  (519-443-4819) 14400 v32 v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5.0p1  12 January 1993, by Info-ZIP.  Portions (c) 1989 by S. H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J (DEMO VERSION) 2.41 COPYRIGHT (C) 1991-93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H/2 Version 2.22 (32 bit wc) by Peter Fitz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210E (C) Copyright 1988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