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 For IBM files Only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nick.DSK4PM       :sec.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title.Diskett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Version.1.50      :DATE.96/03/22       :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oname.Silvane Guinard                  :onode.DCTVM2   :ouser.F03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:aname.Daniel Valot                     :anode.no_node  :auser.no_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bname.                                 :bnode.         :b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support.mail                           :doc.online :lang.C/2 and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sw.OS/2  2.x and up and DOS            :hw.any 80386 PC/PS/2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kwd.PM and OS/2 EMTCOPY by Daniel Valot DISKIMGE DSKIMAGE MIF LOAD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abs.PM and OS/2 EMTCOPY by Daniel V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lic.By placing material on this conference, I agree to grant IB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exclusive, royalty-free license for the material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ICENSE AGREEMNT file o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gram is distributed "as-is" withou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ents, problems and wishes are welcome in my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ease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niel V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8, Boulevard de la Re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69410 - CHAMPAGNE au Mont d'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: Although the above heading states that the package is IUO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he individual programs can be distributed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for unpacking IBM files at NO charge, no respons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"as is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programs have no time limit, they were tested on OS/2 2.0 t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SK4PM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build a diskette from an EMT, LOADDSK or DISKIMGE diskette 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[d:\]DSK4WPS   [C:][\PATH\]filename.ext d: [/f] [/L] [/n] [/b] [/p]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          |      |        |       |    |    |    |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|              |      |        |      /Q suppress percent display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+--Prompt      |      |        |      /E for 1st printed line emph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ual drive--+      |        |      /W suppress write retries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ual Path----------+        |       |    |    |    |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put  file name----------------+       |    |    |    |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kette--------------------------------+    |    |    |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ce formatting�(usually not needed)--------+    |    |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ce label printing ONLY-------------------------+    |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ress label printing prompt for batch processing----+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suppress beep--------------------------------------------+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print on a Page Printer--------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suppress percent output 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nerally EMT4OS2  format the outpu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the output diskette is not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a track is not good or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fferent from exp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EMT4OS2  Format doesn't succeed, try OS/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test a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[d:\]DSK4WPS  [C:][\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--Prompt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ual drive-+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ual Path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put  file name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test a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[d:\]DSK4WPS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--Promp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kette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compare a source/destination file and a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[d:\]DSK4WPS   [C:][\PATH\]filename.ext d: /c /n [/b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          |      |        |       |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          |      |        |       |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+--Prompt      |      |        |       |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ual drive--+      |        |       |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ual Path----------+        |       |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put  file name----------------+       |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skette--------------------------------+ 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arison----------------------------------+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ress label printing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suppress  beep 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ither DSK4WPS  message with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    DSK4WPS  message with the messag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OS/2     message preceded b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    OS/2  p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n standard diskette format may give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veral of these messages. If you use DSK4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transfer a diskette format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example use DSK4WPS  to pack a DOS 1.0 diskett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n use DSK4WPS  to copy this file to a 3"1/2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may work but the diskette may or may not b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pending on the hardware/softwar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me vendor's drive/driver may or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DSK4WPS  depending on the hardware/softwar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ed diskett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" 1/4 160k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" 1/4 180k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" 1/4 320k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" 1/4 360k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" 1/4 720k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" 1/4 1.2M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" 1/4 1.2M XENIX  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" 1/4 360k XENIX  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" 1/2 720k 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" 1/2 1.44M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" 1/2 1.44M AIX-PS/2 - RS6000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" 1/2 720k  AIX-PS/2 - RS6000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" 1/2 2.88M DOS-OS/2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upported fil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ost of LOADDSK, EMT, MIF and DISK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=&gt; ONLY 512 Bytes per sector diskett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 that on 1 sided diskette, the second side is 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F file format and DISKIMGE file format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 IN THIS PACKAGE  DOWNLOAD AS:      VERSION NO.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    ------------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lf extracting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K4PMP EXEBIN  *  DSK4PMP.EXE       1.50          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ace the above file in a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will produce - a PM version with its help file  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- a Line / batch OS/2 version      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- a Line / batch DOS version      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documentation see EMT4OS2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IBM Internal Use Only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