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 uTiny is a small program for opening, examining,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archive files.  It takes advantage of the WPS's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including drag and drop.  Multiple archives can be open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mporary director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 aTiny is a small program for creating and updating archive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WPS's object-oriented nature, includ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 under OS/2 2.1 and 2.11.  The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unning on my personal machine under the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 aTiny and AFE uTiny are companion shareware programs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15 days, you should register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5 U.S.  This covers both programs.  Upon receipt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payment, you will be mailed a registration file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up shareware notice for both programs, current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-FORM.A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users of AFE 2.4 or higher are granted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  If you copy your current registrati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AFE xTiny programs are installed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 xTiny registered users will be given a $12.50 credit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E.  Your registration file will not work with AFE, however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FE registration form with the balance of payment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ile for 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FET11.ZIP and run AFET-INS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ET-INS.CMD copies all required files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and creates desktop objects for both AFE xTi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ration file, put tha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OPY AFE.INI TO AFET.INI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 settings notebook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used to define the variables that the AFE x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RIVE is where these programs will create their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IRECTORY is where new archives will be created, or wher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at you want to updat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executable settings for archiving and unarchiving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. If you are not going to be working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efined archive types,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THER" page is for defining and archive program for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ZH, ZOO, or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with the same programs as AFE uses.  Use the suggest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comfortable with the program, then decid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one some cursory testing with PKZIP (for DOS)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ause option is required for OS2SCAN 2.x.  It shouldn'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 series.  The /all option is for OS2SCA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spec is not required if the particular external program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s are complete, close the notebook and AFEaT will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chive type by clicking on the appropriate radio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cursor keys to switch among the types.  You'll see the "f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type to type.  Pressing the spacebar when the focus i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, accomplishes the same as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is now on the "name" field.  Type in the name you wan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or the one you want to update (must be in the AR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okay button (or press enter), AFEaT will ope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for you to fill with file objects you want to include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t will take your archive name, append .TMP to it, and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copies of file objects from other folder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means.  These are the files to be included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en other folder views by typing the drive:\directory sp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Folder" field, then click OK (or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just a single letter in this field, AFEaT will attempt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view for the drive by that name if it exists and is ready (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).  If you type a drive letter followed by : an icon vie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stead of a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multiple entries in this field separated by spaces, and A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FEaT creates and opens the temporary directory for your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"Create" entry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aT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reate (or Alt-C) will open a windowed session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've defined and create the archive of the files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y user interaction with the archive program is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archive will be created in the A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chive of the same name and type already exists in the AR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pdated (can be dependant on the switches you've defin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leanup (or Alt-L) will destroy the .tmp folder that AFE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AFEaT's Cleanup only remembers the last temp directory i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F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does not cause AFEaT to cl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or Alt-x) exits the program with no cleanup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I'm really going to explain thi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E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FEuT is started, opening an archive is as simple as dropp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 Drop Area".  If you don't have a program handy to open an ic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lder, simply type the path spec in the "Open Folder"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K (or Enter) will open the folder.  You can type multipl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r drive names in this field as explained above in the A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g an archive to the drop area, AFET will check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start the appropriate unarchiver.  If the exten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ZOO, LZH, or ARJ, AFEuT will prompt you for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uT will open a window for the unarchiving program and run it.  An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messages should be viewed or responded to in this window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AFEuT will open a folder of the temporary storag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archive.  When the files are are all created,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ulate the folder.  Sometimes this is slow, especially whe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are opened, and I've found that when I use the DOS ARJ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o use the "refresh now" on the temporary folder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es are created in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en as many archives as you want.  All will be open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AFEuT takes the filename of the archive, drops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.tmp, and uses that for the temp folder name on your defin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you can drop a file on a viewer object, move or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ways using the standard WPS tools, or virus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ed archive(s).  The "Open Folder" dialogu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pen a folder of a path to which you want to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all files.  Popup "copy" or "move" is another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uT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Scan (or Alt-S) will start the scan program you've defined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gainst each .tmp folder that AFEuT has opened.  Each sca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session.   Results are displayed in the window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leanup (or Alt-C) will destroy ALL .tmp folders that AFE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you wish to keep ONE of several still intact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olders' popup dialog to delete the unwanted on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use Cleanup, then recreate jus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does not cause AFEuT to cl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or Alt-x) exits the program with no cleanup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,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I'm really going to explain thi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uT can be started by dropping an archive file on the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ill automatically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may be dropped on the "Archive Drop Area"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recommended, as the screen clu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E xT PROGRAMS ARE PROVIDED AS IS. AUTHOR H.M. WEI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, LOSS, OR ANY OTHER DISCOMFORT YOU MAY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4 -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0/94 -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version/release numbers on "About"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 so combination of bare drive and drive/directory spe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to open folder fiel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VX-REXX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