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Windows List Manager API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------------------------------------------------------------------------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Written by Dave Fassett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Aries Graphics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7835 Quebrada Circle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rlsbad, CA 92009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(619) 436-5511 VOICE   (619) 436-0265 FA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nager lets you deal with large sets of data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while incurring very little overhea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andle very large lists of data,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: each element must be the same size, or at least hav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. I have been using it for some time, and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list types (even for large Windows bitmaps, which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into less-than-32K bands), and it seems to be prett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questing any cash donations for this.  All I reque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some improvements to it, or you yourself have come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ist manager, that you show me what you have.  I'm on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 there because this API has worked very well for me, and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Windows programmers out there who could make jus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t as I have, especially considering the cumbersom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Windows memor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e Fass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