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cream Tracker V2.2 /00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&lt;&lt;&lt;&lt; USERS MANUAL &gt;&gt;&gt;&gt;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(C) 1990 Sami Tammileh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tents by reference number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1       The Scream Tracker enviro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1.1     The directory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1.2     Using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1.3     The piano key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1.4     The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1.5     Machine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1.6     Global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2       Instr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2.1     What are they?</w:t>
      </w:r>
    </w:p>
    <w:p>
      <w:pPr>
        <w:pStyle w:val="PreformattedText"/>
        <w:bidi w:val="0"/>
        <w:spacing w:before="0" w:after="0"/>
        <w:jc w:val="left"/>
        <w:rPr/>
      </w:pPr>
      <w:r>
        <w:rPr/>
        <w:t>2.2     Instrument disks</w:t>
      </w:r>
    </w:p>
    <w:p>
      <w:pPr>
        <w:pStyle w:val="PreformattedText"/>
        <w:bidi w:val="0"/>
        <w:spacing w:before="0" w:after="0"/>
        <w:jc w:val="left"/>
        <w:rPr/>
      </w:pPr>
      <w:r>
        <w:rPr/>
        <w:t>2.2.1   What are they?</w:t>
      </w:r>
    </w:p>
    <w:p>
      <w:pPr>
        <w:pStyle w:val="PreformattedText"/>
        <w:bidi w:val="0"/>
        <w:spacing w:before="0" w:after="0"/>
        <w:jc w:val="left"/>
        <w:rPr/>
      </w:pPr>
      <w:r>
        <w:rPr/>
        <w:t>2.2.2   Creating instrument disks</w:t>
      </w:r>
    </w:p>
    <w:p>
      <w:pPr>
        <w:pStyle w:val="PreformattedText"/>
        <w:bidi w:val="0"/>
        <w:spacing w:before="0" w:after="0"/>
        <w:jc w:val="left"/>
        <w:rPr/>
      </w:pPr>
      <w:r>
        <w:rPr/>
        <w:t>2.2.3   The instrument disk 99</w:t>
      </w:r>
    </w:p>
    <w:p>
      <w:pPr>
        <w:pStyle w:val="PreformattedText"/>
        <w:bidi w:val="0"/>
        <w:spacing w:before="0" w:after="0"/>
        <w:jc w:val="left"/>
        <w:rPr/>
      </w:pPr>
      <w:r>
        <w:rPr/>
        <w:t>2.3     Different parameters describing the instr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3      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>3.1     Playing mode and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3.2     Scope speed, Timer and EditSnd</w:t>
      </w:r>
    </w:p>
    <w:p>
      <w:pPr>
        <w:pStyle w:val="PreformattedText"/>
        <w:bidi w:val="0"/>
        <w:spacing w:before="0" w:after="0"/>
        <w:jc w:val="left"/>
        <w:rPr/>
      </w:pPr>
      <w:r>
        <w:rPr/>
        <w:t>3.3     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4       Instrument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4.1     What is it?</w:t>
      </w:r>
    </w:p>
    <w:p>
      <w:pPr>
        <w:pStyle w:val="PreformattedText"/>
        <w:bidi w:val="0"/>
        <w:spacing w:before="0" w:after="0"/>
        <w:jc w:val="left"/>
        <w:rPr/>
      </w:pPr>
      <w:r>
        <w:rPr/>
        <w:t>4.2     Moving around in the instrument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4.3     The fields in the upper s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4.4     Commands specific to the Edit Library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4.5     Creating the instrument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4.5.1   Creating a library man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4.5.2   Easier creation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>4.5.3   Adding separate samples eas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5       Or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5.1     What are they?</w:t>
      </w:r>
    </w:p>
    <w:p>
      <w:pPr>
        <w:pStyle w:val="PreformattedText"/>
        <w:bidi w:val="0"/>
        <w:spacing w:before="0" w:after="0"/>
        <w:jc w:val="left"/>
        <w:rPr/>
      </w:pPr>
      <w:r>
        <w:rPr/>
        <w:t>5.2     Editing or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5.3     Commands specific to Edit Or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6       Patte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6.1     What are they?</w:t>
      </w:r>
    </w:p>
    <w:p>
      <w:pPr>
        <w:pStyle w:val="PreformattedText"/>
        <w:bidi w:val="0"/>
        <w:spacing w:before="0" w:after="0"/>
        <w:jc w:val="left"/>
        <w:rPr/>
      </w:pPr>
      <w:r>
        <w:rPr/>
        <w:t>6.2     Editing patte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6.3     Special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6.3.1   What are they?</w:t>
      </w:r>
    </w:p>
    <w:p>
      <w:pPr>
        <w:pStyle w:val="PreformattedText"/>
        <w:bidi w:val="0"/>
        <w:spacing w:before="0" w:after="0"/>
        <w:jc w:val="left"/>
        <w:rPr/>
      </w:pPr>
      <w:r>
        <w:rPr/>
        <w:t>6.3.2   List of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7       Sampl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7.1     What is it?</w:t>
      </w:r>
    </w:p>
    <w:p>
      <w:pPr>
        <w:pStyle w:val="PreformattedText"/>
        <w:bidi w:val="0"/>
        <w:spacing w:before="0" w:after="0"/>
        <w:jc w:val="left"/>
        <w:rPr/>
      </w:pPr>
      <w:r>
        <w:rPr/>
        <w:t>7.2     Test fields and beat tes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7.3     List of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8       Loading, saving and playing so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8.1     Loading a song/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8.2     Saving song/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8.3     Playing so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8.4     Infopage and status line 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8.5     Scope</w:t>
      </w:r>
    </w:p>
    <w:p>
      <w:pPr>
        <w:pStyle w:val="PreformattedText"/>
        <w:bidi w:val="0"/>
        <w:spacing w:before="0" w:after="0"/>
        <w:jc w:val="left"/>
        <w:rPr/>
      </w:pPr>
      <w:r>
        <w:rPr/>
        <w:t>8.6     Loading amiga modu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       The Scream Tracker enviro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1     The directory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cream Tracker is situated in it's own direct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rmally C:\ST. Under this parent directory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nd files and directories used by Scream Track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ONG diretory contains the songs and mod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the Scream Tracker. The STINS99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cts as an instrument disk, which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instruments stored on hard disk. The INS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used for caching the instrument disk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DD directory is used for adding new samp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2     Using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you load the Scream Tracker (by executing ST.EX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'll see the startup-screen. From this scre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n go to the main menus by pressing left arrow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can toggle menus fast with their hotkeys (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pital letters) or move between them with cursor key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y pressing enter you can select the menu choice highligh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three rightmost menus contain commands specific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dit Patterns, Edit Samples and Edit Library func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the hotkeys shown in them apply only in eac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se edit modes, respectively. The other hotkey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ecuted anytime (except in Dos Shell of cours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3     The piano keybo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computers keyboard is divided into 2+ octaves and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emulate the common piano style keyboard. The octav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2 3   5 6 7   9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ctave 2+: Q W E R T Y U I O 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 D   G H 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ctave 1:  Z X C V B N 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keyboard is used when testing instruments or entering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a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4     The displ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display is divided into four parts, of which the first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lls the Scream Tracker version number and username (if S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gister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second part of the display is reserved for some often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alues, which define the lower pinao keyboard octave,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ample, default volume, songs start tempo, songs name,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ttern, Current channel, Global volume for the song, and fi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nnel on/off stat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third part, whose background is brown, is the editing are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re all editing of the song is performed. It has several 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reens, of which more is told la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last part is the bottomline, which acts as a statusl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displays things like loading, saving, and, while the mu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being played, the current position in so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5     Machine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Scream Tracker requires a fast machine. In this caes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eans at least an 8Mhz AT. 12Mhz at is suggested, for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lower machines the PC-Speaker will function poorly. Alth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vox &amp; SoundBlaster will work with 8Mhz machines with 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uality. The machine should NOT be slowed down by 386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emory enhancement utilities using the VM86 mode. These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EMM, 386^MAX and Windows 3. If the sound seems to be too lo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it's pitch varies rapidly, the machine has not enough power.</w:t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VM86 products should be removed while using ST. Scream Track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lso requires at least CGA to use scope. All other functions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xt scree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6     Global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TRL-D..This command shells to DOS. Remeber that if you le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usic playing when shelling to dos, it might interfer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ograms run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TRL-W..Save (write) s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TRL-L..Load s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TLR-R..Load (retrieve)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TRL-A..Load amiga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T-F1..Toggle channel 1 on/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T-F2..Toggle channel 2 on/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T-F3..Toggle channel 3 on/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T-F4..Toggle channel 4 on/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-F5...Play song. This (as all play command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lso views the info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-F6...Play from current order.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rder is the one the cursor is o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dit order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6......Play current patter. The patter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e loop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TRL-Z..Play with scope. The scope requires C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r compatible display and also f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achine than normal play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5......Show info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8......Stop pla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7......Load instruments from disk. This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s needed if the samples contain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Edit Samples list are modified.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ot needed if only parameters are chang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nly when samples are removed or inse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1......Edit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2......Edit Patte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3......Edit S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4......Edit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{.......Decrease global volume by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}.......Increase global volume by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      Instru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1     What are they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instruments are samples, which might be consider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 sort of a record of a real instrument. To play the instr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 different notes, it's speed is altered. Also a few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alues can be changed for an instrument. These include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oping and volume. Also vibrato and other special eff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n be used. The instruments are often quite long, about 10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verage, so it's best to store most of them on disks. Rema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within this document and the program, the words s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instrument are both used interchangeab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2     Instrument dis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2.1   What are they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cream Tracker supports 99 instrument disks, of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umber 99 is the harddisk (and 00 undefined). The instrument dis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e used to store the samples (and ONLY the actual data,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parameters). In both the library and edit samples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can specify the disk where a particular instrumen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 found. When loading an instrument, the ST first loo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it in the cache directory, and if it's not found the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 will prompt for the correct disk (if it's defined).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have insterted the correct disk and pressed a key, the 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also transfer the sample to the cache directory, for f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c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2.2   Creating instrument dis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reating an instrument disk is a straightforward proced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simple format a disk and make a following directory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's root: STINSxx where xx should be replaced with the instr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k number you are creating. (The samples stored to the disk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n lie in the directory) Do not make several disks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ame number, and remember that disks 00 and 99 should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de, for the numbers are used for different purposes in 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2.3   The instrument disk 9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trument disk 99 differs from other instrument disk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's situated in the harddisk. It works just as a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k, but it's instruments are NOT cached. It's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reated when ST is inst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3     Different parameters describing the instru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trument parameters are shown in fields inside the ST. The fiel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e named: File, C2SPD, Ds, Vl, LpBeg, LpE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irst field descripbes the filename for the sample.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e is the speed (in Hz) at which the sample should be played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it would sound like C2 (mid C). The next field specifi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trument disk in which the sample can be found. The next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the default volume, the volume used when not otherwise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last two next fields describe the possible looping of the samp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the first value is 0 and the last 65535, no looping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erformed. When the values differ from those, the last value def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byte at which the sample should be halted, and restarte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yte defined by the first value. Inside ST these fields are of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llowed by Test fields, which can be used for testing the instr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 the piano key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      Set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1     Playing mode and spe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have currently four choises of hardware to play so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one everyone has, is the PC-Speaker. The other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clude SoundBlaster, a PC sound card from Creative Lab's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Covox in LPT1/2. The term Covox means a device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cting as DA converter in printer port datal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other important selection is machine speed. It theore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ecifies how fast your machine is, so that the program can k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ow good guality sound it can output. Generally 12Mhz is suffici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 in practice even if you have 33Mhz machine, it's better to ke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eed in 12Mhz, for there is practically no quality differenc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and higher speeds. In addition when running sound at lower spe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machine will work faster while editing songs the same time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e being 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2    Scope speed, Timer and Edits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cope option defines a different speed for the scope. I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by moving the speed indicator to the speed desired and p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'S'. A small 's' will be disblayed next to the speed. The the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r can be taken to it's default position. Scope normally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ayed at lower speed than normal mosuic, for it needs more mach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wer to draw the dots to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other option is 'Timer' which can be set on or off with ALT-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timer is off, dos timer interrupt 8 will be masked off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aying. It generally produces better sounds, especially with P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eaker, but makes little difference with Covox or SoundBla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main advantage from keeping the Timer on is the fact DOS c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run in DOS shell (the machine keeps the time right when play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disk drive motors will be stopped in time. (When timer is off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loppy disk drive motors run on forever after start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EditSnd option tells the program whether or not play a note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's written to pattern. It's generally easier to make music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tion is on, but playing notes slow the machine down a b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3    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setup, you can specify three different directories.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e is SystemDir. It specifies where ScreamTracker and instr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braries can be found. ADD and STINS99 directories also lie in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stemDir. The other directory specified is SongDir. It tells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 can find your songs and modules. (They can also be load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ther directory, this only specifies the default one.) The thi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rectory is InsDir, which specifies the instrument disk ca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      Instrument Libr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1     What is i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instrument library is used to store the parameter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truments. It contains 99 usable sublibraries with 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truments each. In practice it means you can define 99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truments into the library. The library also prov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 easy way to select instruments when making a song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n write descriptions for each instrument, and then cho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instruments for the song by descriptions. You can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st instruments within the library, but it's often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actical, for most instruments are probably on disks, so you'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ve to dig the correct instrument disks for testing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instrument library also contains a sublibrary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lipboard (#99). Don't mix this clipboard with the on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copying stuff in the edit patterns mode. The clip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n be used for transferring and adding instrument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brary. Remark that the clipboard is NOT saved to disk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's emptied when you exit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2     Moving around in the instrument libr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get to the instrument library one must either press F4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lect it from the edit menu. In the menu, the bright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your cursor, which can be moved with the cursor key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creen is also divided into two parts. The lower displa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ublibraries, and the upper one contents of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blibrary (one with grey background on the lower side)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n toggle the sides with TAB key. In the lower side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dit the names of the sublibraries, and in the upper on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truments contained in the instrument lib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3     The fields in the upper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upper section is divided into multiple fields, co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information about a sample. The first field from the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the description field. It (as all text fields in ST)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 edited with only BackSpace. The other fields ar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 in edit samples. (see 2.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4     Commands specific to the Edit Library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AB.....Used for toggling the upper/lower side. The current 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s displayed with triangles in the middle left sid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,&gt;.....Select previous/next sublibr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L.....Delete current instrument from the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.....Make room for a new instr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T-M...Move instrument to different disk. The disk will be promp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fter selecting this command. The sample will be deleted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old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T-C...Copy current sub-library to clipbo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T-F...Fill clipboards disk values with the disk value in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strument in the clipboard (the one on row 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T-P...Begin place function. Place can only be star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lipboard. When ALT-P is pressed, the instrument under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ppears to the middle of the screen. Then the cursor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oved to a library this instrument should be situated.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essing enter the instrument will be inserted to cur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fter the instrument is placed, a next instrumen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lipboard will appear to the middle of the screen and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e placed. ALT-P also terminates the place function.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lace is in effect, all TEST fields will play the s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hich is to be plac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T-S...Will skip the instrument currently being placed and sel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next instrument for plac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5     Creating the instrument libr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5.1   Creating a library manual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simple but hard way to create the library is to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truments as you gather them to instrument disk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n add them to the library by writing their name,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other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5.2   Easier creation w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have many modules already, you can exstract the instr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their parameters from the modules. This can be accomplis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y loading a module at a time, and then executing ALT-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edit samples mode to copy the instrument informa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clipboard. The ALT-T also saves all the samples in the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instrument disk 99 (hard disk). After ALT-T has been press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e must go to the clipboard in edit library mode, and mov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he want's to, the instruments to other instrument disk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us freeing space on the harddisk. This can be accomplish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T-M. Then the instruments must be moved to their 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rectories with the ALT-P (place)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5.3   Adding separate samples easi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add a group of samples easily, copy them to the ADD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n execute ALT-A, which will transfer them to instrument disk 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copy their names to the clipboard, from where you'll only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place (move)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       Ord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1     What are they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orders are used to define the order in which the patter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2     Editing ord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get to the diting mode, you must either press F1, or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ders from Edit menu. The edit orders display is divided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wo coluns, the left one specifying the order number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ight one specifying which pattern to play at that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3     Commands specific to Edit Ord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L.....Deletes the order the cursor i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.....Makes room for order to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T-C...Clears the song/samples. When ALT-C is selected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ogram will ask whether samples should be preserv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o you can save the instruments, but clear on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atterns in addition to clearing the entire so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       Patter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1     What are they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patterns describe the actual notes to be played. The mu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divided into patterns mainly to make it easier to repe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me parts of it. This can be accomplished by simply pla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tterns many ti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2     Editing patter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edit patterns mode can be netered with either F2 or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nus. The screen is divided into 5 main columns, of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irst one specifies the row, and tha last four ones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present channels (leftmost is number 1, rightmost number 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ach channel consists of 6 subfield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#1 02 �� H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� �  �  ��</w:t>
      </w:r>
      <w:r>
        <w:rPr/>
        <w:t>Info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� �  �  �</w:t>
      </w:r>
      <w:r>
        <w:rPr/>
        <w:t>Special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� �  �</w:t>
      </w:r>
      <w:r>
        <w:rPr/>
        <w:t>Volume (�� = defa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� �</w:t>
      </w:r>
      <w:r>
        <w:rPr/>
        <w:t>Instrument (�� = last o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�</w:t>
      </w:r>
      <w:r>
        <w:rPr/>
        <w:t>Octave (0-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note field, as it's name suggests, specifies the note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ayed, and the octave field at which octave the note i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ayed. The instrument field specifies the instrument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this sample. It has no effect is note is not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can also be omitted. If so, the last instrument fo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nnel is used. The next field specifies the volum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 instrument. It can be changed while a note is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ayed to create volume slide effects. If it's omitted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fault volume for the current instrument is used. The last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elds specify a possible special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3     Special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3.1   What are they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pecial commands can be used to change the way a note is 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also alter songs order and other things. They consist of a l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cifying the command, and an hexadecimal infobyte. (volum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trument are decimal). There is one important (and complex) 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e should know about special codes. That is WHEN they are proces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matters only with codes altering pitch, volume or other th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ich will be changed softly. For every row, these command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 run by TEMPO/10-1 times. For example if tempo is 60, the volu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lide will be run 5 times, which means that command D02 sl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volume down 5*2=10 units every r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3.2   List of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- Tempo. This command sets the tempo for the song. The temp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an be changed anytime, and effects all four channel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fault tempo is 6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 - Jump. This command breaks the current pattern, and jum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o order row specified by the infobyte. It can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o create a beginning for a song, which is not rep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hen the song ends. i.e. it can be jumped o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 - Break. This command breaks the current pattern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lays the next one in order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 - Slide volume. This command slides volume up/d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the hi nibble (the left hex digit) is specified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olume is increased by the amout the digit specif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the lo nibble is set, the volume will be decrea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 - Portamento up. This command slides the notes p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p by a specified amou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 - Portamento d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 - Note Portamento. This command slides to a note.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ost easily clarified by an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-2 01 .. .00   On this line, instrument 1 starts pla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..  .. .. .00    note C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-2 .. .. G05   On this line, note E2 is NOT played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... .. .. G05    the pitch is slided by amount of 5 tow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... .. .. G1F    the E2 note. Remark that the amount mast ag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e multiplied with the TEMPO/10-1 told about in the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hapter. When the pitch reaches the note specified when i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tarted, the command has no eff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 - Vibrato. This command vibrates the sample, at a speed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y the hi-nibble (bigger is faster). The lo-nibble specif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vibrato size. (bigger is more vibrating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 - Tremor. This command rapidly turns the sound on/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hi-nibble specifies the time the sample is to b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subrows, speified by the TEMPO/10-1) and the lo-nib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time it should be off. The sound is tremored as long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tremor commands are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 - Arpeggio. Play chords. Alters the notes pitch fast.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stages: Note, Note+lo nibble halfnotes, Note+hi nibble half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(NOTE: Arpeggio hasn't been tested with Amiga musics using 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(note found) so it probably differs with amiga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K - Volume portamento. Not yet opera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 - Volume vibrato. Not yet opera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       Sample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1     What is i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ample list, as it's name suggests, lists all sample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the song. It also contains different parameters for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amples (parameters have been described earlier in this documen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instruments are added or deleted from the list, the s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ould be reloaded by pressing F7. The fields are same a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dit Library, with two exceptions. First the description fiel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 availible, and second, there are two 'Test' fields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n also edit the song name from sample list by pressing ALT-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2     Test fields and beat tes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re are two test field after each sample name. By p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pianokeyboard keys while in this filed, the sampl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 played. The 'Test1' field test the sample in one channe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us each keypress starting a new note stops the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. The 'Test4' field enables you to play multiple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 that they all play together. This is accomplish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aying the instument in each of the four availible channel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 if first note goes to channel 2, the next one goes to channel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so on. When all channels are used (4 notes played simultaneus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next note goes to the first channel and removes the old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the 4 notes from play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re is also an Beat Test (ALT-B) option. In this mod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n easily play multiple instruments and test rythms etc.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this mode, a text will be displayed and numbers '1'..'9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ay samples 1..9 and keys 'A'..'V' samples 10..31. The s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e played at C2. To alter height in beat testing, chan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2SPD field from sampl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3     List of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.......Substract 10h from temp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gt;.......Add 10h to temp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.......Substract 1 from temp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.......Add 1 to temp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T-E...Edit song name (on upper scree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T-S...Save samples to disk(s). Every sample will be sav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disk named in 'Ds' field. Disk 00 means to ca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irectory (IN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T-O...Save one sample. The sample the cursor is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T-L...Load one sample from disk. As F7, but for the one cursor is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T-B...Beat te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T-C...Copy all instrument to library clipbo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T-M...Move instrument to different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T-T...Same as ALT-C + moves all instruments to disk 9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TER...Pick instrument from lib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       Loading, saving and playing son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1     Loading a song/modu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load a song/module, select Load form main menu, or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ther CTRL-R (for module), CTRL-L (for song) or CTRL-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for amiga module). The use the file selection pa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lect the correc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2     Saving song/modu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aving is similar to loading, with one exception. Amiga mod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n not be saved. They must be saved as ST modu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3     Playing son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re are many ways to play a song. The simpliest on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ssing F5, which starts song in memory and displays infop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song is already being played, the infopage is only re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restart song, press SHIFT-F5. There are also two playm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ful when composing a song. First one is play pattern (F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will play the current pattern (the one the cursor is i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dit Patterns window) over and over again, until stopped with F8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ich will always stop whatever is being played. The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aymode is Play from order (SHIFT-F6) which starts playing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der row the cursor is in in the Edit Order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4     Infopage and status line inf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infopage is displayed when the song is being pla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fopage can be exited with ESC and recalled with F5. It sh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urrent instrument for each channel and a sort of volume 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each channel. The meter is not realistic, but parac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rks and shows when notes are struck, and at which volu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statusline will also give information about the mu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ile it's being played. From there you can see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der row, pattern, row and loops, which tells how many tim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ng has been played (It doesn't always work, if jump to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and is used.) The statusline also displays the percentage te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ow much of the song is played. All information is not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palying patter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5     Sco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re is also alternate 'infopage'. It is a scope display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can view it with CTRL-Z (or from menu). It displays the ac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and realistic) curve displaying the data values ouputt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eaker. It is in fact songs 'waveform' in a way. Mainly the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om scope is purely entertaining. The scoop display requires C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compatible graphics dis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6     Loading amiga modu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load amiga module command (CTRL-A) prompts for filenames as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ad. It converts amiga modules from MasterSoundTracker, SoundTrac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..V2.4) and NoiseTracker (..V2.0). It requires modules to be unpack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fter the conversion is started, you can see the number of patte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verted in the right hand corner of the screen. On the scree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ight side will also be dislayed all commands used in the so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left side will view the amigas 20 char filenames, which some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tain a message rather than instrument names. The amiga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be truncated in the conversion. In the middl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reen possible errors are shown. Errors mean that somethin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module is not recognized by the converter, and doe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ways mean the song won't work. Most often the song works f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t sometimes little differently than in amiga. It'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ssible that the conversion totally failes resulting in some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 one can call a song. If you plan to use the instr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the amiga module, check that the filenames are lega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S-DOS, before saving them. (The converter removes most illeg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mes). Especially remember to fill 'empty' names. Norm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can recognize whether or not a sample in sample lis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mpty by looking at the volume. Amiga files normally have volu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 in samples not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document, the help file and the Scream Tracker are consta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ing enhanced, so it's possible they differ a bit from each ot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case of conflicts the help file is probably correct. And remember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can't destroy your machine by trying what work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ami Tammileh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