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mpulse Tracker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pulse Tracker ZIP, you should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EXE         - The whole program! All 80k of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.DOC         - User's manual to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20.IT     - Sidewalk by Chris Jarv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     - History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.DOC      - Just a little compilation of hints for new comp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TECH.DOC     - The ugly .IT format 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- Compulsory description fi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DOC      - You should know what this is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DOC    - Just a little info file for the palette. Sorry it's so bri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95.DOC      - A small file about Windows '95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.DOC       - A list of a few known things that are wrong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F120.ZIP     - Impulse Tracker Font Customiser by Z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CMP120.ZIP   - Music Module Compressor by Emmanuel Giass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istribute this program (and please do!), then I would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if you keep ALL of the fil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- Jeffre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Pulse / P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