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About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Order list, channel panning &amp;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 Hey! This program looks like Scream Tracker 3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8  Gravis UltraSou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Before you write to me (Important n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familiar with tracker programs, then you could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through most of this document. For those of you who have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 with Scream Tracker 3, read section 2.7. Thi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most of the major differences between Scream Tracker 3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. For those of you who are unfamiliar with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it would probably be best to print out this doc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refer to it as you work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ut the file UPDATE.DOC. If this document contains conflic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with what's listed in UPDATE.DOC, then follow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.DOC contains, as I may have forgotten to update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 What is Impulse Tracker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is a program used to create high quality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requirements of specialised, expensive equipme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 should be easily met: Any IBM 386+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although a 486+ is recommended), and a VGA or higher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. If you want to hear sound, you'll need a Sound Blaster,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ster Pro, Sound Blaster 16, or Gravis Ultrasound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r noise, then you won't need any of these (there's a PC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.. it's not too bad, but very slow and definite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stereo effects (including surround sound) can on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rienced on the Sound Blaster Pro, and Sound Blaster 16 ca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is capable of panning, but not surround s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ell, not with the way I'm using the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need about 500k of conventional memory to ge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- about 600k to have it load almost any song (as long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n EMM driver - samples are stored in EMS when possibl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that you are able to load will be limited even furt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supports direct control over 64 channels, and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nd play the following formats: S3M, MTM, MOD and of cour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At the moment, modules can only be saved in the IT and S3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vis UltraSound can only play 32 channels, althoug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too much of a limitation. Note that if you put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hannels 33-&gt;64 in sample mode using a Gravis, you WILL NOT h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notes! (There's an explanation of sample mode much later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keep it in mind if you own a Gravis UltraSound - it sh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y probl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2  About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ulse Tracker began simply as an extension to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ich should be quite obvious to Scream Tracker 3 users,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face.) At first, I only intended a couple of extr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(eg. proper panning and a couple of other inter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), but with the release of Fast Tracker 2, it became ob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were many areas in which Scream Tracker could be impro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pite of all the limitations of Scream Tracker 3 (in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Fast Tracker 2, which offered Volume/Panning Envelopes, 16-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s, Samples &gt; 64k, an in built sampler, proper stereo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B16, etc. etc), there were still more .S3M releases than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.XM releases! And the reason must have been within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RITE music with Scream Tracker 3. That's why I've used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e and QUICK interface that Scream Tracker 3 offered. And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provide some of the power of Fast Tracker 2 - Read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that you can have with the use of instruments in sect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cker was written in 100% Assembler. All the routines ar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own coding (That's why some of them suck so much :) 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as written on and off during 1995, but m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was completed in the 8 weeks following my exams at uni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is almost 70,000 lines long and occupies over 2.1MB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cker runs entirely in text mode (!) with some neat remapp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(that's why I haven't been able to use colours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ome places ie. the volume envelope nodes a different col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ve been easier to us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3  Running Impuls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users should not require any command line switches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#      Set sound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0 = No sound card (silent mode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1 =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2 =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3 =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4 =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5 =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his parameter is omitted, then a (hardware) dete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 is used. The order in which the cards are tes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) Sound Blaster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) Gravis UltraS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) Sound Blaster Pr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) Sound Bla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) PC Speaker (assumed, no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y Sound Blaster 16 first? Well, it's because it can supp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4 channels at 45454Hz mixing speed (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ssor). The most the GUS can support is 32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19kHz mixing speed. Shame, since it's such a power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rd on all other aspects. I hope that the GUS PnP has fix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x    Set Base Address of sound card (he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#      Set DMA of sound card (decim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##     Set IRQ of sound card (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eed to specify the IRQ of a SB (or compat) c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it is NOT one of the following: 10, 7, 5, 3 o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#####  Set Mixspeed. Values are accepted between 0-&gt;65535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the soundcards have hardware limit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ride the command line switch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: 12000-&gt;2173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 Pro: 12000-&gt;43478 mono, 6000-&gt;21739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nd Blaster 16:  12000-&gt;45454 stereo and mo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C Speaker routines use a fixed mixspeed of 18kHz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Gravis UltraSound's mixing speed is depende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nel limit - the fewer the channels, the greater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###    Limit number of active chann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limit the number of channels, you are limit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notes that you can hear on playback. In a "Sample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led song (explained later), the result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a 16 channel piece with the limit at 4 channels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lose the last 12 channels! Even if the first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not playing anything. In an instrument controlled song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esult is that you will hear 4 notes at most, which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ontrolled from any of the 64 channels, excess notes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lost. (The reason for this is within the channe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cation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 Gravis UltraSound cannot play more than 3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s. If you limit the number of channels to a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, the quality of the output will increase. (This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e to the nature of the card - all the sound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done BY the card, so you could have 32 channel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new to tracking and didn't understand what I w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alking about, hilight this section with a mark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you've printed this out, right?), and in your dabbling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notice that some notes aren't being played, re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section. It should make sense by then, and the reas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pefully lies in the above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Override VGA detection routine.. in case you DO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GA and the program doesn't recogni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Reverse stereo channel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only really useful on the SB16. (Swaps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s). The Sound Blaster Pro stereo setting rout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n't accurate, and will sometimes set the left to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to right (how it's supposed to be)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 set the left to right and right to left (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not supposed to be :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Control playback in DOS Sh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option is on, the following keys will oper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in the DOS 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Alt:   Sto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-Ctrl:  Play song (if not already play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Plus:   Increase global volu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y Minus:  Decreas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rning: There are problems on some computer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abled! If your keboard locks up,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 to press the left ctrl/alt to "unfreez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... sometimes (other times.. I don't know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        Disable file colour disti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this is on, all file colours will appear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ackground colour. This is just to make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do the palette to your liking more easi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Using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any specific details of how to use the tracker,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th knowing these few "editing"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using Thumbba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Left and Right arrows will shift the values left/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down Ctrl while pressing left/right will move them qui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ift-Left/Right will move them even quicker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just typing in a number will get you directly to the desired po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(text) ent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hing special here (and the routines need to be rewritten)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Backspace will clear the entire tex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al entries (of the 7 digit or 3 digit varie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'+' or '-' will increase/decrease the value by 1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pecially useful when modifying loop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Playing so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like most of us, you would have run the program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obably figured out how to do this yourself. Songs are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by pressing F9 at any time (to invoke the file load men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selecting a song by pressing Enter. You can also typ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few characters of a filename, and a "search" will be ma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 all the file menus in Impulse Tracker,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 by pressing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loading a song, use F5 to play it and F8 to stop. The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hould appear, and you can cycle through view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. Separate view windows can be created by pressing Ins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d removed by pressing delete) and these separate window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have a different view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s (ranges follow in brackets)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- the speed (pitch) at which the sample is 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tes per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 - the offset in a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p       - The sample currently being played (1-&gt;9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Vl       - The final volume of the sample, taking into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the scaling factors (viz global volume, sample vo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elope volume, channel volume and fadeout) (0-&gt;128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V        - Channel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V        - Sampl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        - Envelope volume (0-&gt;6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s       - Envelope position (0-&gt;2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e       - Fadeout component (from 0-&gt;51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        - Panning (Su = surrou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      - The current NNA (Cut/Con/Off/F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       - The total number of active virtual channels 'owned'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're looking for some songs to play, check out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.cdrom.com/pub/demos/music [huge collection!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.IT files, go to ftp.cdrom.com/pub/demos/music/songs/1996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me know of any other good music module distribution sites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 can include them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Pattern editor (F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llows you to edit patterns. For those o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 are familiar with music, patterns can be thought of as "bars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order in which these "bars" are played is determi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list. For those of you who are not familiar with musi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patterns as a collection of notes. Impulse Trac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s up to 200 different patterns - it *IS* quite a lot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it may initially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pattern can range in length between 32 and 200 rows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value by using the "Pattern Editor Configuration" scre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F2 when alredy in the Pattern Editor. The other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are the base octave (explained later), the skip value (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ed later), the row hilight major and minor (which determ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ance between the emphasized rows) and the command/command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/split option, which determines whether when editing,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move downwards when entering an effect, or acros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valu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tern editor appears normally as 5 'channel' column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C-5 01 23 A02�E-5 02 64 D01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���� �� �� </w:t>
      </w:r>
      <w:r>
        <w:rPr/>
        <w:t>.00���� �� �� .00���� �� �� .00���� �� �� .00���� �� �� .00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  ^  ^ 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Columns: 1   2  3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 component columns mea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The first column contains the note and octave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s are entered by using the keyboard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 C# D#    F# G# A#    C# D#    F# G# A#    C# D#</w:t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� �� � � � �� �� � � � �� � � � �� �� � � � 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at you   � �S��D� � �G��H��J� � �2��3� � �5��6��7� � �9��0�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)      � ������ � ��������� � ������ � ��������� � 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Z� X� C� V� B� N� M� Q� W� E� R� T� Y� U� I� O� P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)        C  D  E  F  G  A  B  C  D  E  F  G  A  B  C  D  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ctave 0)           (Octave 1)           (Octav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ctave of the note is determined by adding the BaseOct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Octave of the note played. The BaseOctave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ed by pressing the Grey keys '/' or '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nge of notes is from C-0 to B-9. The 'middle' no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ed as C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1' on the note column will enter a notecut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uses any note in the column to immediately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'`' (the note below ESC) on the note colume will en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off command. This causes all sustain points to be rele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xplained in samples and instruments in more det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the channel is an 'edit mask'. This highl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ill be affected when you type anything in.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a note in can affect more than just a note -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's set to enter an instrument and volume with it! You can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IT to enter an effect with it also by chang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nel mask with ',' (comma) on columns 2, 3 and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s of interpre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�� .�� - will play note C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-4 �� �� .�� - will play note D, octave 4, 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 </w:t>
      </w:r>
      <w:r>
        <w:rPr/>
        <w:t>02 �� .�� - Will play note D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E-4 �� �� .�� - will play note E, octave 4, instrument 2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G-6 12 �� .�� - will play note G, octave 6, instrument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second column contains the sample/instrument, depend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the tracker is operating in sample mode, or instr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Valid ranges are from 01-&gt;99 (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third column contains the volume or panning of the no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oggle between entry of volumes and panning, press '`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is the softest (ie. nothing) and 64 (decimal!) is the loud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volume is specified, then the default volume for th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. (Note that effects *CANNOT* raise the volume above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olume scale works linearly - ie. one note played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 of 64 will be the same 'loudness' as 4 of the same not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played at a volume of 10, another at a volume of 3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t a volume of 20 and another at a volume of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0+30+20+4 = 6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f you have a choice... always go for the single note (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quire less processing, and also sound better in qualit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roundings that occur in processing softer volu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nning controls appear in a different colour to the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. For panning in this column, 0 represents far left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 represents far right. If you have an Xxx effect at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the Xxx will take precedence over this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more efficient filesize-wise to use a panning control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lumn rather than in the effec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lume, Panning &amp; Effect?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. So you want to do something tricky. Well, it's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ll 3 of these how you want with a little meddling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nel volume control - just place one before the row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ppropriate value (remember that the range is 0-&gt;40 HEX)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channel volume scales the default volume to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... What I mean is that if you want to play a note at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, pan 48, with vibrato H81, then you ca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 �� �� </w:t>
      </w:r>
      <w:r>
        <w:rPr/>
        <w:t>M20� - Set channel volume to HALF.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-4 01 48 H81� - The 48 is a pan command - this assu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efault volume for sample/instrumen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The final column contains effect data. For those of you wh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starting, I would advise you to leave this secti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r, when you have already dabbled with entering note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some special features. It's easy to get caught up with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pecial features and you can 'overdo' the effec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t will sound absolutely pathetic. Trust me, I know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ve done it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 are entered by typing 'a'-'z', then a hex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later for an explanation of hex numbers) as the final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ies. The effects allow you to a wide variety of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otherwise impossible to ob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 to the repetitive nature of some effects, there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memory' so that instead of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It is easier to   ��� �� �� G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use: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G12                       ��� ��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effects 'memorise' their previous valu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/K/L), (E/F/G), H, I, J, N, O, S, U,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Bracketed commands share the same 'memory' value.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can be written as:  ��� �� �� E12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E12                       ��� �� �� E00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F12                       ��� �� �� F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�� G12                       C-4 01 �� 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H and U are linked even more close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use H00 or U00, then the previous vibrato, no mat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 was set with Hxx or Uxx will be used.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81    Is the same as: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H81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83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U00                       ��� �� �� U83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H00                       ��� �� �� U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x Numb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 of using a decimal system (ie. base 10), it is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ural for the computer to work with hexadecimal (of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breviated to simply 'Hex') - numbers which operate in 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. The first 9 numbers in hex are denoted by '1' to '9'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xt 6 are denoted by 'A' to 'F'. So if you count in h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be as follows: (0), 1, 2, 3, 4, 5, 6, 7, 8, 9, A, 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, D, E, F, 10, 11, 12, 13, 14, 15, 16, 17, 18, 19, 1A, 1B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C, 1D, 1E, 1F, 20, 21, 22, 23, 24, 25, 26, 27, 28, 29, 2A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a hex number to decimal, multiply the 'tens'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16 and add the value of the second column. ie. 32 Hex 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*16+2 = 50 decimal. 2A hex = 2*16+10 = 42. (because A = 1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aximum number that you can represent with two Hex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F = 255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pe that this makes SOME sens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x   Se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prefer to think of this command as "Set Frames per Row"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ly, the tracker operates at around 50 frame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. If the rows were played at this speed, then a hu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space would be required to enter the pattern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setting the 'speed' of the song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cker to wait on the current row for 'xx' frames. Hen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the speed at 50 (decimal = 32hex) will cause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 to last about a second - quite a long time!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A06. The initial speed can be set in the variab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on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wo Axx commands are given in the same row, the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in the higher channel (by number)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xx   Jump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song to jump to order xx (hex). This is of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to create looping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Bxx commands are given, then the comman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er channel will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xx   Break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ommand Cxx signifies the end of the current patte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lso that the next pattern should be played from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x 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two Cxx commands are given... you know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0x   Volume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olume slide down command causes the volume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be reduced by x for each frame after (for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). ie. If you have a note at volume 64,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01 and speed A06, then the final volume will be 64-5=59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te at volume 32 with command D02 at speed A05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lt in a volume of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0F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rop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0  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exactly the same way as D0x, but slide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up by 'x'. Volumes cannot exceed 64 (che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limited intern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greater S3M compatibility, DF0 will cause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ise by 15 EVERY frame, instead of just off-note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Fx   Fine volume sl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xF   Fine volume slid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kes the volume up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x  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itch will slide down with speed xx (hex). In lin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equency mode, a pitch slide down by a particular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always cause the same "pitch interval" - this do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occur in Amiga frequency mode. Valid ranges for x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between 0 and 0DFh (as &gt; 0E0h will be interpreted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ne sli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x  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down by x at the start of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Ex   Extra fine pitch slid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EFx, but 4 times finer. (ie. EE4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xx  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Fx   Fine Pitch slid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x   Extra fine pitch slid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es in the same manner as the Exx command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ides the pitch up. If the pitch gets 'too high'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hannel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xx   Portamento to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requires 2 parameters: A note to slide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a speed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�� .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-4 01 �� G08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 �� �� </w:t>
      </w:r>
      <w:r>
        <w:rPr/>
        <w:t>G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the note C-4 to slide to G-4 with speed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*CAN* change the sample that the note is sliding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a good idea to make sure that the frequenc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s is similar, if you want to try this! The new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play from it's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xy  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frequency to osciallte with depth 'y' at sp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x' which causes an interesting effect. Don't get carri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 with i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xy   Tremor with ontime x, offtime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s the volume of the instrument to remain normal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frames, then sets the volume to 0 for y fr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xy   Arpeggio with halftones x,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auses the note to quickly cycle through three notes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ote playing, a note x halftones above, and a note 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tones above. This causes an effect similar to o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-64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C-4 01 �� J47 will cause the notes C-4, E-4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-4 to be cyc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xx   Dual command: Vibrato + Dxx (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The vibrato could have been set with either Hxx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xx   Dual Command: G00 + Dxx (Portamento to and Volume sl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xx   Set channe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channel has a volume range from 0-&gt;40h. The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value, the softer the notes in the channel.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convenient for making 'echoes'... you won't h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odify the echoing channel from the original,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placing a M20 at the top of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greater than 4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0x, Nx0, NFx, NxF  Slide channel volu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commands work in the same manner as the sl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commands, but operate on the channel volu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ther than directly on the note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x   Set sample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played from offset xx00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useful to skip past the first part of a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may have a loud hit, or to start a speech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lf way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pecify a value PAST the end of a sampl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o programmers: Oxx for 16-bit samples will mo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xx00h*2 position in the sample - ie. the 'xx00th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0x, Px0, PFx, PxF  Slide pann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work in the same maner as the slide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, but operate on the channel panning. P0x sli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nning right, while Px0 slides the pannin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xy   Retriggers a note after y frames with volume modifie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sample to be replayed from it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ginning after every y frames. 'x' can be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          Effect on volume each retr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  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     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             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               -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                  -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                  *2/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                  *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                N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                 +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                 +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                 +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              +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              +1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                 *3/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                  *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y   Tremel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acts similarly to the vibrato command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fects the note volume, instead of the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3x   Sets vibrat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4x   Sets tremelo waveform to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x   Sets panbrello waveform to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lues for x: 0 = 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= Rando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0   Past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1   Past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2   Past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the loss of 1-1 correspondence of editing channe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internal playing channels, these commands prov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rol over notes that have already been play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ider the following situation, wher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, notes C-4 &amp; D-4 map to a looped sampl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ote Action is se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4 01 64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4 01 64 .�� &lt;--- Use S70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dinarily, control would be lost over C-4 and D-4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command S70 at the point indicated, the notes C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D-4 would be stopped immediately when the note E-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ilarly, note off commands and Fadeout commands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ave any signific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3   Set NNA to note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4   Set NNA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5   Set NNA to not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6   Set NNA to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options allow you to override the default NNA f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ticular NOTE (ie. it does not affect the instrum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7   Turn Volume envelop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ops the processing of the volume envelope. This is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that you don't want to use the volume envelop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'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78   Turn volume envelop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metimes, you'll decide that it's better not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envelope for most cases, but you may just wan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it a few times - this is the command that lets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: You *MUST* be in instrument mode for 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8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 panning position, S80 is leftmost, S8F is rightmos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n obsolete command, provided only for ST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ility. Use command Xx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91   Set surround sou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ose of you who are lucky enough to have a dol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rround sound decoder (myself not included - so if y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na send me something.....), this *should*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und to come from the surround speaker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seudo-panning command, and issuing either Xxx or S8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cause the surround sound to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try and play Surround Sound on a GU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ed as a central pan. :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0   Set loopback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Bx   Loop x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attern space-saving feature will cause the patt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looped x times back to the last SB0. Not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only loop within the pattern! Also, each channel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's own loop-back information... so you HAVE to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B0 and SBx in the same channel for it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x   Note cut afte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note to be immediately stopped after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ames. It is similar to issuing a "^^^" in the note colum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that it has a fin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x   Note delay for x fr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ually, this command works like "interpretation" del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x frames. Any data - note, sample/instrument or volu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channel will not be interpreted until x frames in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   Pattern delay for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cause a "pause" on the row for effectively x row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if TWO pattern delay commands are issued,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nly the command in the higher channel will be consi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xx   Set tempo to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21h and 0FFh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, the faster the playback. This essenti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ermines the time length of each frame, by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ames per minute = 24*Tem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xy   Fine vibrato with speed x, depth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as vibrato, but 4 times f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xx   Set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ranges are between 0 and 80h. All notes playing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fected by this chan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ues greater than 80h are ignored at pla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0x, Wx0, WFx, WxF  Slide global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 to the Dxx commands, but operate on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ume. Useful when fading out so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x   Set panning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panning position anywhere from left to right (X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left, XFF is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xy   Panbrello with speed x, depth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at the hell is panbrello? Well, it's a word that I co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e one night after a friend suggested that there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 random pan position command. I decided.. why not - I'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ke the vibrato/tremelo equivalent of panning! And s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here, 'panbrello.' What this does i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cillating frequency (pitch) or volume, it oscillate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ning position about the 'set' panning position for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nel. This is for you techno freaks out there who w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function to stuff around with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andom pan position can be achieved by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veform to 3 (ie. a S53 command). In this case *ONLY*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ed actually is interpreted as a delay in frames bef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random value is found. so S14 will be a very QUI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and S44 will be a slower panbrello. With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waveform, the higher the value for x, the faste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nbrello, like vibrato and tremelo. If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'm talking about, check out the stereo-indicators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 page (don't forget that you have to be in stereo mod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Edit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omplete list of available functions, check the help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pattern editor (on 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Backspace       IMPORTANT! This one will save you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ustration - it's a 10-stage listed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Plus    Advance to next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y Minus   Goto previou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Plus  Advance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GMinus Go back 4 patte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Plus   Go to the next order's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GMinus  Go to the previous order's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elete   Remove an entire row from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nsert   Insert an entire row into the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'          erase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      will enter the previous data for that colum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4'          play the note under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8'          play entire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6      play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7      Set playback mark - this will be the posi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equent playback will occur when you press F7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ve the mark by pressing Ctrl-F7 on the r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already 'marked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0 -&gt; 9   Quick select "skip valu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kip value is the number of row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ditor advances by when a note is entered -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s it easy to enter notes on alternate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ress alt-2 fir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then the edito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to the next channel (making it easi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h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skip value is 0, AND template mode is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entering a note will cause the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ance by the length of the templat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nter     Store current pattern in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ackspace Restore curren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Block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       Mark top lef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E        Mark bottom right of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        Mark entire column (chann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*2      Mark entir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 Mark the minor row hilight number of row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repeatedly doubles the length of the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Pressing Alt-D once may mark out 16 r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it twice will mark 16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 Transpose all the notes in the block a semi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 If no block is marked, then the curre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transposed a semitone d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       Copy marked block into the clip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 Doubl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G        Halve the length of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I        Toggle Template mode... read par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       Volume Amplifier... modify the volume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0 and 20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        Slide volume... if you want to manually control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deout, or fadein, then set the volume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reme ends of the blocks, then press Alt-K ONCE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K*2      Remove all volume controls in the selected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 Mix clipboard with pattern data.. try it 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'll understand (it's like an advanced pas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- it'll only copy the data IF there is no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row it is copying to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       Toggle Multichannel mode.. Multichannel mode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to select for each channel whether it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t of the multichannel list. If you enter a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le on a channel which is in the multi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st, then the editor will advanc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*2      Multichannel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O        Overwrite pattern data with clipboard. Like past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without the "insert" part :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    Paste clipboard into pattern at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     Transpose all the notes in the block a semiton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no block is marked, then the current not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ransposed a semitone 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 Set all the instrument (sample) valu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instrument (sample) within a blo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      Unmark block / release clipboard from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V        Set all the volume controls to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W        Remove all volumes not associated with a note/in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 Slide command value. Similar to Alt-K (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). This command can be convenient to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nning from one position to another,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ide global volume effects, channel volume,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fsets... whate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*2      Erase all effect data in the selected block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Y        Swap selected block with a samesized/shaped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ing at the current position. Swap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overla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Z        Cut current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rning: If you don't have enough memor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block WILL be erased, although there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 of it in the clipboard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Track View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just want to know what you've put in those trac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currently off the screen... these functions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o just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T       Cycle Track view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R       Remove all track vie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H       Remove track view divisions (allows you to view 3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nels!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0      Remove current track from track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1-&gt;5   Quick select a track view for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lates are an invention to make entering rep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equences' easier. Often, you may want to enter a no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effects following each note.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4 01 00 D1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 Enter this....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 Use the templates to enter this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4 01 00 D1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2     }</w:t>
      </w:r>
    </w:p>
    <w:p>
      <w:pPr>
        <w:pStyle w:val="PreformattedText"/>
        <w:bidi w:val="0"/>
        <w:jc w:val="left"/>
        <w:rPr/>
      </w:pPr>
      <w:r>
        <w:rPr/>
        <w:t xml:space="preserve">                ��� �� �� </w:t>
      </w:r>
      <w:r>
        <w:rPr/>
        <w:t>D00     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emplates, this can be done by entering the first 'block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marking it and copying it into the clipboard (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C). Toggle the template mode by pressing Alt-I to Templa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write, then go to the start of the second block,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 for D-4 (normally X). The whole block will be fi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! This is easiest to understand if you print this section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ry i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mplates can also include other notes,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accordingly, and can span several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Order List, Channel panning &amp; volume. (F1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reating patterns, the tracker has to know what ord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 them back in. The order list is the means by which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. Another wording of the Order List which may make it sim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derstand is the Pattern sequenc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enter the patterns into the list in the ord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played, and voila! - you have a new piece of 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 long as you have something in the patterns, of course!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---" marks the end of a song, and "+++" is simply a mark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kipped (for ST3 support). Pressing N on a row will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order's pattern+1. eg. Entering 000, then pressing 'n'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enter 000 (which you typed), then 1, 2, 3, 4 and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channel panning and volume is the panning and volum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hannel is set to whenever the song is reset. It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anything currently playing. On the panning lis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mute channels by pressing spacebar. Pressing S will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l 'panning' as surround sound. The initial cha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s can be accessed by pressing F11 once you are already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list and channel pann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are the raw sound information. The can be of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like - normally a musical instrument of some sort,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voice samples or sound effects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ulse Tracker accepts 8-bit or 16-bit samples. It can im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am Tracker 3 samples without problems, and has it's own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just to store it's global volume + vibrato information). It assu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nything that is NOT in ST3 or IT format is a simple plain 8-b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w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have the following information: A name, a default volu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global volume, vibrato information, loop information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volume of a sample is the volume at which a samp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, IF no volume is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lobal volume is the modifier by which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sample are scaled 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nformation - the vibrato speed i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oscillates. Although it is possible to enter values 0-&gt;64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est effects are obtained by entering values around 24-48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depth determines the maximum deviation from the me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. The vibrato rate determines how quickly the vibrat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ed. Higher values cause the vibrato to be applie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, a low value like 1 can take many seconds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brato is 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information. Samples can be looped to provide a contin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. The loop beginning and the loop end must be specifi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op method (either forwards or ping pong) must be s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oggle by pressing spacebar). The loop boundaries can als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using '+' or '-' (even while the sample is play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tain loops are the loops used as long as no note off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ed. In the sample tester, releasing a key provides a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 command to the player. Once a note off command is issu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 loops apply. The idea behind sustain loops originat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ning to some synthesizers which provided 'after note' sou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like fingers lifting off guitar strings. With sustain loop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have a guitar sound in the sustain loop, with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containing the 'finger off' sound. This way, you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to achieve a new degree of realism. The best way to d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have a reasonably small sustain loop, and a section afte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note-off sound, possibly looped. (The sustain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ideally be less than 1/20th of a second, so that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ably good control over the timing of the note-off,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lways possi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If you have a sample with no sample loop, but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bytes 19000-20000, then while no note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issued, then the sample will loop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9000 and 20000. Once a noteoff command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sample will be played until it's end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a sample of length 64000 with a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 around the whole sample (0-&gt;64000) and a sus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ng pong loop around bytes 20000-30000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will loop backwards and forwards between 20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30000 until a noteoff command is received,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t will loop between 0 and 64000 (backward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recommended that you do NOT have a ping pong sustain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ing to a forwards loop or no loop and that if you DO hav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stain loop AND a normal loop, that the sustain loop 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normal loop (for ping pong), or that the normal 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is after the sustain loop end (for forward's loop) (thi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what you're asking it to do in these cases carefully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hould make sense - the tracker can still handle the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is is not adhered to, but the resulting effect can v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requency of a sample determines its pitch. The hig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, the higher the pitch. The frequency can be doubl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ved by pressing Alt-Grey Plus/Minus to cause an oct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se/decrease. For the technically inclined out ther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uency is the number of bytes per second that have to be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-5. You can increase the frequency by one semiton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Ctrl-Grey Plus or decrease it by a semit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Grey Mi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oad in a sample, go to the entry in which you want to loa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press enter. The sample library should appear. You can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ny sample just by "playing" notes on the keyboard wh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n top of the sample. Load a sample into the sample lis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Of course, if you don't have any samples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s will appea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an I get samples from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'steal' samples from modules by going to the sampl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list, then pressing Alt-O. Scream Tracker 3 sampl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by pressing Alt-T (vibrato, global volume + sus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lost) or raw samples can be saved by pressing Alt-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ll variables los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e careful where you 'steal' samples from!! Some people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it at 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also many great sample 'packs' available... try a lo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ic BBS, or the bigger FTP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ally, you can make your OWN samples! With a sampler (e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play 3.0) or with some other tracker (eg. Fast Tracker 2)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ble to record information through the microphone sock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u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working to a size limit, check out the functions Alt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lt-F. These functions allow you to resize the sample to what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 you would like! (Note that there is a reduction in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with a reduction in size). Alt-E will resize the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interpolation, Alt-F will resize the sample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olation. These were very convenient when I was making a 16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for the Oz'96 competition (never entered)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length of a sample is *NOT* necessarily the number of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ccupies! The length quoted is the quantity of SAMPLE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8 bit sample, then the size in bytes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. If you have a 16-bit sample, then the size in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OUBLE th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Instru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ose who have never used a tracker before, I strongly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skip this section for now - learn how to 'use' samp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After that, you'll should be able to understand and hop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appreciate the power that instruments can prov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instruments, go to the song variables (F12), and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"Instruments" button after then "Control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s are collections of samples (or just a single samp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anslation of samples is controlled by the colum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re of the screen which shows what note/sample pair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note will be translated to. Example: If you'r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1, and the note translation table appears as s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#5�C-5 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-5�D-4 0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#5�D#4 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entering "C-5 01" into a pattern will cause sample 1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ed at pitch C-5, "C#5 01", wil cause sample 2, to be play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ch C-5, "D-5 01" will cause Sample 3 to play at D-4, "D#5 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Sample 3 pitch D#4 to play... get the ide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all the functions provided for the Samples and Instrumen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the only one that requires explanation is the "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tern Data" function. This function was written for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lready written music in MOD/S3M/MTM formats, and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their percussion parts into a single instrument.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this is to set up the instrument-&gt;note/sample t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use the "Update Pattern Data" function. What this doe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through all the patterns for all occurrenc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/sample pairs that appear in the instrument-&gt;note/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and replace it with the appropriate note/INSTRUMENT pa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quite complicated... sorry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originally have the follow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1 = Bass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2 = Snare Dr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3 = Closed Hi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 4 = Open Hi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e following column within any patt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3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2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4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01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can combine these four samples into one instrument b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the instrument-&gt;note/sample ta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entries: (say for instrument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�C-5 0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#5�C-5 ��        &lt;--- just an empty slo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�C-5 0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#5�C-5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�C-5 0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�C-5 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using the update pattern data command will produc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-5 10 �� .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-5 10 �� .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would you want to combine several samples into one instrumen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one very good reason is that it makes it easier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um parts - you no longer have to change the 'instrument'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another sample. And also, combining them into one instr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s them easier to manage - you can specify a volume envelo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NA or FadeOut which will apply for ALL of the sampl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reason is if you want a very high quality sou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instrument.' If you wanted to go overboard, you could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single note on a piano separately, and set up the 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on table to point to each sample accordingly - you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a very, very nice sound - if you don't run out of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Or patienc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ave an instrument to disk, all the related samp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with it. This means that you can setup a 'drum kit' instrum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load it into another song, you only need to selec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and all the samples will be load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adeout value for each instrument determines how quick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of the instrument decays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NNA "FadeOut" is selected, and another note is 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The end of a volume envelope is reach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A note off command is encountered, without a volume envelo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note off command is encountered, and the 'normal' volu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velope loop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rger the fadeout value, the quicker the sound dec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instrument also has an associated volume envelope! Th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is editing by selecting the node (left/right arrows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ing it up (with enter), moving it around (using arrow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Arrows for quicker control), then pressing enter again to "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he node". Nodes can be inserted or deleted (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insert and delete!) The volume envelope will only be us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olume envelope flag is set to "on" (in the box in the 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hand corner).. Remember that you have to be in instru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for this all to wor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3 pieces of information in the Volume Envelope graph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number (hopefully obvious), the time of the node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'ticks' or 'frames' that elapse before the node poin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volume of a node (also hopefully obvious). So the x-ax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ime, and the y-axis is volume - simple, real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specify volume envelope loops and sustain loop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erate in the same manner as the sample loops, b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 refer to nod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ful feature of this tracker, though, is not the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s by themselves - it's the New Note Actions! W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do is allow you to select what should happen 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 when another note is played in the same column. If NN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ut" is selected, then the previous note will immediate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 (like in all other trackers). If NNA "Continue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n the note will continue playing! This is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for Drum Parts, where there may be a long-ish snare s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you can go on ahead and put a bass drum in the very next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it - the snare drum will still complete playing!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" issues a note off command to a note when a new note is 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nnel. This is particularly useful in combina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lume envelopes and volume envelope sustain loops. NNA "N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de" causes the current note to fade out with the fadeou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new note is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!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Note Actions are EXTREMELY powerful, but they CAN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if you are not careful. Selecting NNA Fade with a f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of 0, or note continue with a looped sample (no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) or anything which can cause a quick build 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cated channels could easily hang a slow computer (or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one, for that matter!) I tried to put checks against th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y always triggered too late - "past the point of no retur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CPU becomes so bogged down with proc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that it can't do or try to do anything else.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cker has *MANY* calculations to do - the most time consu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he mixing routines, which require the processor to proces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bytes as the mixing speed per second for EACH note i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ing speed of 44kHz means that for each note playing, 44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made EVERY second... so with 64 chann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active' at the maximum mixing rate for a SB16, almost 3 MILL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have to be done EVERY second to produce the sound (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)!!! (My 486 can cope with this, but my 386 just di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licate Note Check On/Off. (DN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duplicate note check is ON, then repetitions of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ment&amp;note pair in a particular channel will ca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occurence of the instrument/note pair to be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e DNC is ON, then the asterixed notes will cut ou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lda not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~     �     C-4 02 ~      �   C-4 03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D-4 01       �     C-4 02 *   ~  �   D-4 03 } Nothing get's cut. �</w:t>
      </w:r>
    </w:p>
    <w:p>
      <w:pPr>
        <w:pStyle w:val="PreformattedText"/>
        <w:bidi w:val="0"/>
        <w:jc w:val="left"/>
        <w:rPr/>
      </w:pPr>
      <w:r>
        <w:rPr/>
        <w:t xml:space="preserve">        �  </w:t>
      </w:r>
      <w:r>
        <w:rPr/>
        <w:t>C-4 01 *     �     C-4 02     *  �   C-4 02 }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incerely hope that these options do not cause the death of brilli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channel music - that would be a great shame! There is truly an ar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a decent sound in as few channels as possible! (If you're ne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rta thing, then it'll grow upon you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est's sake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nels are turned off internally under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end of a sample is reached (quite 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hen the end of a volume envelope is reached, and the fi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elope volume is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When the fadeout value for a channel causes it to become sil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hen a duplicate note is played when DNC is ON for the instr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When a notecut is issued (obviou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When a channel is moved to the background (using NNA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volum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6  So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of the options on this screen should be quite obvious, bu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xplained here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ng Name - should be obvious. Shove whatever you like in her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tempo - The tempo that the piece starts with. The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tem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T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al speed - The speed that the song starts with. The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ion is explained under the set sp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(A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olume - This scales all the volumes in the song. I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change this value if there is over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ccuring (in the form of crackles in the music)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pecially on the Gravis UltraSound, as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mixing device, and not scaled by the m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ing volume - This value affects mixing sound devices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Sound Blaster cards + PC Speak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on - The separation determines how far apart the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nning sounds. It is suggested that for a ster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(where the speakers are relatively close togeth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the separation be around its maximum (ie. 128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 stereo system where the speakers are placed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rge distance apart, a value of 60 may suit bett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suggested separation for headphones is around 40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value has no significance unless stereo playba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0Opt - As of ITv1.04, this is redundant... and will be repl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omething more useful soon... hopeful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- This is the option that lets you use Instruments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Control Sample is selected, then all the 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 is ignored. The query to initial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ruments, if accepted, will copy all the samp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s to the instruments (if the samples exist) an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Note Translation Table for each instrument to poi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a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 - Mono: When you select mono playback, all stere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essentially ignored. If you are using a SBP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Mono provides a higher qualit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selecting Stereo and using a central p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ereo: This is the option to go for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e that stereo mode requires more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wer than mono (unless you have a G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 note that a bug with SB16 hardware interfe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 the floppy drive if you're SB16 is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DMA 1 and set to stere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ch Slides - Amiga: This is the mode to choose for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S3Ms, MODs, MTMs... when you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miga pitch slides, you'll often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eriment to find the adequate sli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Linear: With the linear slides, a certain slid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always cause the same music "interval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. An example of what this means i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slide up a note with speed 6 (ie. F06)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eed 6, then the result will b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 is raised a tone. Everytime. So a C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rise to a D-4, C-5 will rise to a D-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t's not like this with amiga slides!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-4 *MAY* rise to a D-4, but if it does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-5 will rise to a note around E-5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fulness of linear slides i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lide a pair of notes at the same speed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maintain the same interval (p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erence)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- this shows the current song/sample/instru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ies. If you want to save the current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the default to have on bootup, then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ave button. Note that this save function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ves the palette, keyboard type, info page lay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pattern editing preferences to IT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7  Scream Tracker 3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just for users of Scream Tracker 3 who would like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fferences between ST3 and IT without working through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In a nutsh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fferences in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 Order List, Panning and Variables used to be on F1. In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has been reserved for the Help Screen, F11 for the order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nning, F12 for the variab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REALLY do find this too inconvenient, use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itch -k to swap the interpretation of the keys F1 and F11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text will be updated tho (and it does seem sorta wei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s now have associated Vibrato information and a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. The global volume affects all instances of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out the song. This is useful when you replace a s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s at a different volume from the original - you can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 the global volumes of the samples to su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Block functions are no longer restricted to one column. This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s that when you copy entire patterns, you will have to go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 left of the pattern. Also, you will have to set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ows in the destination pattern to the appropriate number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different from the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ifference may take some getting used to - you may of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yourself doing several block functions in a single 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could actually have done it across the whole blo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In the pattern editor, the following commands have chang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Alt-T : Track View has been upgraded. Alt-T will cyc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ough all of the possible 5 viewmethod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Ctrl-1 to Ctrl-5 to quick select a view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trl-0 to remove a vie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Alt-X : Pressing Alt-X once will slide the effect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block (useful for controlling global volum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nning or sample offsets in some cases)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X twice will cause all of the effect data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leted as in Scream Tracke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Alt-K : Pressing Alt-K once will slide the volume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t-K TWICE will remove all volume control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. (Works like Alt-X, but on the volume colum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Alt-I : Cycle Template contro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Alt-J : Volume amplifier. Select an amplification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 and 200%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Alt-H : Now toggles view divisions on/off.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view/edit up to 36 channels in the pattern editor!!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Alt-Z : Originally the Zap command (if pressed twice)... n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is effectively a "Block Cut" command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block into the clipboard, and then wip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ock clea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Alt-V : Will set all the volumes in the block to the defaul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Alt-W : Will remove ALL volumes not attach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/instrument Therefore, the old Alt-V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simulated using Alt-V then Alt-W.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ing this was so that the Alt-K, Alt-W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slide all the volumes with notes/instr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so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There is no chord edit feature in IT :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Patterns can be from 32 to 200 rows! (Under Pattern edit confi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) Pressing spacebar in the pattern editor will cause the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ed note/instrument/volume/efffect/effectvalue to be e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convenient. Hopefu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) In IT, Ctrl-F5 plays the song, Shift-F6 plays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, Ctrl-F7 sets a playback mark, and F7 will play from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will play the current pattern. Of course, you can jus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to play the song if nothing else is playing. Ctrl-F6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tern editor will play the current PATTERN from the current 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) Alt-F10 now solos a channel instead of toggling all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on/off. On the InfoPage, you can use 's' to so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d 'q' to toggle channels. I felt that this was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 than the alterna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) The infopage itself has become upgraded... press PgUp/PgD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ycle through view methods, "Insert" to add a window, "Delet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move the currently highlighted window, Tab to mov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, Alt-Up/Down to move the base of the window up/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) To increase the sample frequency by an octave in the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, press Alt-Grey '+' or Alt-Grey '-' to decrea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by an octave. To change it by semi-tones, use Ctrl-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+' and Ctrl-Grey '-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) The Sample library is accesible from all screens in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Ctrl-F3. The Instrument library is accesibl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F4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) Each channel has an associated volume. Echoes can be cre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copying one channel onto another, then setting the "chann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" (Command Mx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) When channels are muted, all commands are still interpre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tes aren't played. What this means is that command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xx, Bxx, Cxx, SBx, Vxx, Txx, Mxx, Nxx will be processed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are in a muted chann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) Pressing Ctrl-Grey Plus and Ctrl-Grey Minus in the patte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or will go to the next/previous patter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lis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) Samples have sustain loops + Ping Pong loops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) Note off command &amp; Note cut command implemented... Note cu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 like ST3's ^^^ (and appears like it too!) Note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as "���" and releases sustain poi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) You can enter panning values (between 0 and 64) in the vol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. Do this by pressing '`' to toggle between entr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nning/volume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) You can use samples &gt;64k and 16 bit samples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) When you use a skip value of 0, the cursor will move acros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channel. This is a very convenient way to enter chor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pecially when combined with the multi-channel selection (wh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N tw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Differences in interpretation of note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Global volume changes will affect ALL of the notes playing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3, global volume changes only affected new notes.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lobal volume command is from 0 to 8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If you specify an instrument without a note, then in ST3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is set to the default volume. In IT, the volum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the default volume *IF* the instrument specified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as the currently playing instrument. Otherwise,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ple will be played from it's begin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Command X (Set panning, not REALLY implemented in ST3) now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from 0 to 0FF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Command C (Break to row) now works in HEX. This is so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jump to any row in the (next)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New command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M:   Set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N:   Slide channel vol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P:   Slide pa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S7x: Instrument related contro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S91: Surround sound 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W:   Global volume sl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) X:   Set pan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) S5x: Set panbrello waveform and reset panbrello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) Yxy: Panbr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If you use the portamento to command (Gxx) to a different samp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ST3, the sample offset is undetermined. In Impulse Track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ple will be played from it's sta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The commands Hxx and Uxx will cause a vibrato half the dep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ST3. This is accounted for when you load .S3Ms. Also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brato command is updated EVERY frame instead of every non-r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ame (note for programm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he greatest difference is the implementation of instruments.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.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aving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guidelines have to be followed to compose 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S3M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Pitch slide mode MUST be amig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All initial channel volumes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No instruments functions can be used. If you AR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ment mode, however, Impulse Tracker will transl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ttern data according to the Note Translation Tab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ong message is *NOT* saved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The total number of patterns MUST NOT exceed 1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The number of rows in each pattern MUST be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Data is only translated within the first 16 patter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*All notes must lie within the range of C-1 to B-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)  Several commands will not be interpreted by a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3M player (viz. Mxx, Nxx, Pxx, S7x, S91, Wxx, Yx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) *Panning controls in the volume column are NOT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stu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*No sustain or ping pong loops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*No sample vibrato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*The sample global volume must be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) The Scream Tracker 3 module format supports 16 bit samp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amples &gt;64k although the actual program did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*MOST* players probably ignore these fields (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ssed Cubic Player!) and it is likely that the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NOT be played correctly by a standard S3M play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contains samples &gt;64k and/or 16 bit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nditions with an asterix preceding them are checked at s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both note off (���) and note cut (^^^) will get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 note cut (^^^) in S3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n Scream Tracker 3, empty patterns are not stored, where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Impulse Tracker, saved S3M files will store the 'informatio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mpty patterns. So file sizes *MAY* differ slightly fro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3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8  Gravis UltraSoun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Gravis UltraSound users, there are some limitation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lined here. The GUS is a great card - unfortunately, I think I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ed the limits of what tracker's are supposed to be ab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ready mentioned a few things throughout the DOC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vis UltraSound, but I'll reiterate them here with a few mor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he maximum number of notes that you CAN play with a GUS is 3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incorporated by effectively limiting the number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 to 32. So if you play a 64 channel song which i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:Samples, then you will LOSE the last 32 channels.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playing a 64 channel song with control:Instruments, you shouldn'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 out on too much. This shouldn't really be a problem in 99.9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ases, as I don't know of any song which uses more than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,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The GUS playback quality is dependent on the maximum limit of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s. The GUS can be initialised to play anywhere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and 32 channels. Values above 32 are reduced to 32, an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14 are increased to 14. The lower the number of channel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er the playback quality. (14 channels will give 44100 Hz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interpolation - very, very nice quality!). Underst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, the other consequences of limiting the number of channe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plained in section 1.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The GUS routines occupy less memory than the mixing routines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about 60k more of memory to play aroun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he GUS memory allocation routines are very simple and not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atile. When you are working through the sample library, samp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always deallocated when you move on to the next sample!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get the message "Out of GUS memory", then it may be necessar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Ctrl-G (or select Reload Gravis from the samples menu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organise the samples in memory. Sorry about the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Changing the mixing volume does NOT affect the Gravis. It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to reduce the global volume to remove crackle,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is over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The surround sound option will cause the sample to be play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entral panning. This is because I don't know how to ge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S to do surround sound without wasting a lot of GU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The panning positions are reduced to a scale of 0-&gt;15 in the G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fine alterations in the panning may go unnot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You WILL hear TRUE 16-bit samples on a GUS!! (This is some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oesn't happen on the mixed devices). But the GUS doe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limitations on the boundaries that 16-bit samp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d, so your GUS Memory free indicator may sometimes drop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expec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Before you write to me. (Important 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very much like to get feedback on this program, but I am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several problems (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If you're going to write because the program looks 'too' much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am Tracker 3, then don't :) I've used Scream Tracker. I lo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it - it was the best, easiest, most convenient program 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y not adopt it's design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 program could easily crash if you try to load a corru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If you've got some modules that you know are corrupted,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ist the temptation of testing the stability of the program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ll die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re's a menu somewhere in there that lets you configur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type. Why haven't I documented it? Because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do anything at the moment (well, it tries to, but I c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 listing of the keyboard character maps for anything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standard (?) US type) So... this is something that I'll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x as soon as I get som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Beware of New Note Actions (NNAs). Although they are a power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, if you select a NNA other than note cut, you *COULD*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up of internal channels very quickly (eg. if you have N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with a looped sample, or NNA fade with the fade valu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0). In this case, a huge number of internal channel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until the limit specified in the commandline (L###)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umber of internal channels is set to 64). If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handle the speed, it is quite likely that it could go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 couple of people have asked about ASCII characters &gt; 128. I'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ry - I can't let you have 'em :) The reason is because I'v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ot of the characters for 'graphics' - real time character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f you 'overload' your CPU... the subsequent playback can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dist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The help screens have only been defined for the following scree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Pattern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Sampl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Instrument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Info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) Order list and pa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 Order list and channel vol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)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didn't think it necessary to include help screens for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but if you feel strongly about including help on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s/screens, then I suppose I could make the eff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Sometimes, other programs *can* muck up the DMA detection (for SB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'll have to use the command line override switch. Don't wor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know whether the DMA detection has worked correctly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know when it hasn'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If you think that the volume envelope line drawing algorith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gy, let me explain: The volume envelope amplitude ranges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and 64. I had 56 pixels to play around with. So I had two op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volume envelope look right, or make the volume envelope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So I opted for the second option, where internally,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elope information is as smoothly constructed as possible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s the external appearance that it's jerky. If you don't under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then just forget the whole thing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) Please don't bug me to add AWE 32 support - I'd very much like to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couple of problems with the implementation that I have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ed out. And also, I don't have an AWE 32 (and I've already sp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dreds in cash to produce this program, not to mention time, so I'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oing to buy on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) If you have a bug to report, please check through BUGS.DOC fir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if it's listed, and also check through this document - the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in the understanding of how the program 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Any further GUS click removal is very difficult to achieve. ST3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S click removal requires double the number of channels on the G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and I can't allocate any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one can help me with the following things, please writ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Keyboard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me by writing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ffrey L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ilgena Ave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rtle B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ustralia  50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ail accoun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se@smug.student.adelaide.edu.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major problem with the tracker, please try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rcumstances which cause it to trigger - if you can't, don't worry -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e anyway. It's just that it's much easier if I know a likely cau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rror. (Don't worry if it seems that the cause is very, very remote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d a problem in my GUS playback routines which originally caused m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 configuration screen to hang - now that's obsc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oney! I don't demand that you send me anything, (and I don't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oiling a program by shoving in reminder messages), but if you *DO*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and think that it's worth contributing a small amount towar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do so... it would be GREATLY appreciated. Remember.... ev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dollars will be appreciated! It's very unlikely that I'll make a hu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it (I doubt I could get close to sufficient money from this program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it even worth $1 for every hour I put in!). I won't be sending ou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e thankyou notes, or bound manuals... but I will include your nam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ture versions of the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believe that software *SHOULD* be cheap - you've spent perhaps a f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sand getting your computer, so you wouldn't want to spend TOO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on programs! If you think this program is worth $5, then send $5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think it's worth $10, then send $10. If you think it's w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1,000,000,000... don't let me stop you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d be nice if I were able to cover the cost of my GUS MAX and sev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ing books at least (which I bought to produce the tracker)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... get together with a couple of friends and send me $10... If you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 a significant amount, I'll put together a "special contributor's" list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eeerrrrr :) ) (I'd appreciate it if you combine with some other people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send a cheque, because cheque overheads in Australia are possi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 enough that I'll end up having to pay more to cash them than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... I'm always looking for nice sample CDs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For the software programmers &amp; hardware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chnical specs for the IT format can be found in the file, ITTECH.DO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should be in the archive in which you found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.IT format is not the most elegant format - the XM format is defini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ch nicer, but it was more convenient to program fo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ecide to write a player, and need any help/clarifica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, then don't hesitate to write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upport .IT format files in your games/demos/whatever el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ick up the IT Programmers Kit (I'll start work on it before too lo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should run quite a bit quicker than what the tracker do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t'll have options to play samples at certain times (convenient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a laser sound when you fire gun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outines will probably *NOT* be tailored for a general player -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o checking for valid sample numbers (ie. if there IS a sample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lay) and all note/instrument pairs will be assumed to point cor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te/sample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Manufactur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moment, the hardware support for the tracker has been limi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nd Blaster, Sound Blaster Pro, Sound Blaster 16, Gravis UltraSoun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Speaker. If you would like me to support another soundcard (which isn'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le with SB/SBPro/SB16, or if it has it's own, special native mod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send two sound cards and a copy of the Software Developers Kit.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*try* my best to incorporate them into the program if you d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ut there's the limitation of design difficulties - which shouldn't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roblems in 99% of the ca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Closi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: For introducing me to tracking with the brilliant Scream Tracker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le Motion: For being my music hero.... I still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When the Heaven's Fall" is *THE* best S3M ever 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Haze: For constantly bugging me to get the tracker done, an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s effort in testing out the program and making sugges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He's directly responsible for the inclusion of Ping P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ps - I originally couldn't be bothered :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LKER: For his flow of ideas &amp; beta testing and getting the P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Mag finished.... tomorrow. Or is that next week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K... so he has done it. Finally.... 6 months late. 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ption: For his constant support over the many years he has run 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ibelius: For being the nice friendly Epinicion founder that he 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: For his thoroughness in beta testing the program, and provid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. (He came up with more than doubl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ggestions than almost anyone else... even though man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ere not finally implemen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is Jarvis: For his effort in beta testing the tracker and produ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restorm (released with v1.00 of the tracker)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le Dreams! (released with v1.01 of the track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lym Limms: For his technical help with the tracker and his lov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ast Tracker 2. Hahaha. :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for his information and source code for the PAS 1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jamin Bruheim: For his super list of contributions to the trac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ladas Zarich: For being such a cool reliable dude who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ered to upload the program to ftp.cdrom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StaR: For his effort in putting together ITF - the font customis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manuel Giasson: For creating the utilities MMCMP/MMUNCMP/MMTSR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music module compress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other beta test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Bonython               Phor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istair Watts              Julian Ell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ex Bates                  David Rohrshei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ta X                     GD (Grave Digg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y Chen                   Shawn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aStaR                      Emmanuel Giass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XMode                      Cl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body there who uses this program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 thanks and thumbs up to Advanced Gravis for releasing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Developer's Kit (SDK) free of charge! Thumbs down and b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 to Creative Labs for charging for their SDK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f I could only get hold of a Gravis UltraSound with 44kHz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 voices... :) And surround sound op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... I have a request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*YOU* write something with this program... share it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 of the worl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 iNet account, you can upload your song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p.cdrom.com/pub/demos/incoming/music/songs/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know of any other places where modules can be uploaded t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me know and I'll include them in the abov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tter what happens, no matter how bad, I'm not going to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basically the same as any other lisense agreement, exce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understand this one without an interpreter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h... YOU MAY NOT CHARGE ANYTHING FOR THIS PROGRAM - DISTRIBUTO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ESTED IN THIS PROGRAM MUST WRITE TO ME FIRST AND HAVE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VAL! (yeah, even by snail mail if you don't have an EMail ad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is program for commercial purposes (as a tool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), contact me first. You *WILL* be asked to donate someth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ank account, although the amount totally depends on what so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 you are undertaking. Freeware, non-profit demo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to register, although it is encoura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