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ulse Trac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For those of you who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with Scream Tracker 3, read section 2.7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most of the major differences between Scream Tracker 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. For those of you who are unfamiliar with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t would probably be best to print out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fer to it as you work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TM loader will *ignore* all samples greater than 64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2 weeks following my exams at uni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about 60,000 lines long and occupies over 1.9M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runs entirely in text mode (!) with some neat rem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at's why I haven't been able to use colour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laces ie. the volume envelope nodes a different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xing routines in Impulse Tracker are all effectively 8-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y the SB16 routines use the low DMA channel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produce a much higher quality sound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xed devices, due to it's automatic 16 bit interp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back. Put the GUS down to 16 channels, and it ki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/SBPro/SB16 in sound quality every time (and you don't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process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The order in which the cards are tes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C Speaker (assumed, no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Sound Blaster 16 first? Well, it's because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channels at 45454Hz mixing speed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). The most the GUS can support is 32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9kHz mixing speed. Shame, since it's such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on all other aspects. I hope that the GUS PnP ha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: 12000-&gt;217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Pro: 12000-&gt;43478 mono, 6000-&gt;21739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16:  12000-&gt;45454 stereo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 Speaker routines use a fixed mixspeed of 18kH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vis UltraSound's mixing spe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limit - the fewer the channels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w user,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5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look out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rs! (in no particular ord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le Motion          Skaven          Necros          Base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iathan              Firelight       Nemesis         Ryan Cr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Assassin        Big Jim         Mellow-D        Zodi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zy                  LizardKing      Stalker         Kry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ad                 Vogue           Chris Jarvi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n (formerly Chromatic Dra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composers whose names I should have includ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ember at this moment... my apolo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...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, and also sound better in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roundings that occur in processing softer volu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easily overdo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I know. 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H, I, J, N, O, S, U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numbers which operate in base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9 numbers in hex are denoted by '1' to '9'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6 are denoted by 'A' to 'F'. So if you count in hex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s follows: (0), 1, 2, 3, 4, 5, 6, 7, 8, 9, A, B,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, E, F, 10, 11, 12, 13, 14, 15, 16, 17, 18, 19, 1A, 1B, 1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Bx in more than one column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inite loop... you have been warned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command SE0 and SE1 are equivalent to om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SE2 will wait on that row for twic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'normal' row. SE3 triple the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. This is for you techno freaks out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ant 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Pattern sequenc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Impulse Track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8-bit samples at this stage. It can import Scream Track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thout problems, and has it's own format (just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global volume + vibrato information). It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is NOT in ST3 or IT format is a simple plain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0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effect can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eal' samples from modules by going to the samp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list, then pressing Alt-O. Scream Tracker 3 samp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careful where you 'steal'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it at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 These were very convenient when I had to make a 1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for the Oz'96 competition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which shows what note/sample pai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note will be translated to. Example: If you'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1, and the note translation table 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sound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 envelope!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is editing by selecting the node (left/right arrows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it up (with enter), moving it around (using arrow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s for quicker control), then pressing enter again to "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node". New nodes can be inserted or deleted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sert and delete!) The volume envelope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flag is set to "on" (in the box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in the Volume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olum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volume envelope loops and sustain lo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e in the same manner as the sample loops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ould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ote Check On/Off. (DN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note check is ON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 pair in a particular channel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ccurence of the instrument/note pair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NC is ON, then the asterixed notes will cu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C is ON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6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0Opt - When this option is turned on, notes which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of 0 (after taking into account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 Volume, Sample Volume, Volume Envelo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deOut and the actual specified Note Volume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!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ness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 and keyboard type into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wie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Sorta works like Alt-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 and SBx will operate even if they a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WARNING!!! MUST READ!! Impulse Tracker doesn't have an und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tern editor at the moment! The reason is because I'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lement a multiple-step undo buffe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 pattern delay command does NOT re-interpre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's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re is a bug in the GF1 which will cause Ping Pong looped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se loop beginning is close to the start of the firs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incorrectly if the frequency is too high. This only occu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ample (which is located at the start of GUS memory).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*DO* want to use a ping pong loop sample, load it i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sample (as opposed to the first), or make sure that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oop is after the first 10 bytes or so. Also,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very* small loop, and a *very* high frequency, it'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F1 can muck up also (but this shouldn't happen in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- when I say a very small loop I mean &lt; 5 bytes or s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SBx command, if placed in more than one row, will ca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ite loop. I have left this to be safeguarded agains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'm already aware that the SB routines don't work for IRQ &gt;= 8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know why,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Also,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f you think that the volume envelope line drawing algorith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gy, let me explain: The volume envelope amplitude rang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nd 64. I had 56 pixels to play around with. So I had two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volume envelope look right, or make the volume envelop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So I opted for the second option, where internally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information is as smoothly constructed as possib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external appearance that it's jerky.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just forget the whole th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Please don't bug me to add AWE 32 support - I'd very much like to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problems with the implementation that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ut. And also, I don't have an AWE 32 (and I've alread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in cash to produce this program, not to mention tim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ing to buy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Also, I can't give you samples &gt; 64k and 16 bit samples for qu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:( So please don't ask me about this, because I can't do it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reason why other programs have 64k limits too...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help me with the following things, please wr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pectrum analysis. (I'd be very interested in the theory +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Keybo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, and I may b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ined to release future versions publicly then :)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 - it's more "knowing" tha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out there who like and use the program enough to donate some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me trying to make a huge profit (I doubt I could get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oney from this program to make it even worth $1 for every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!). I won't be sending out any nice thankyou notes, or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... but I will include your names in the future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d like to be able to cover the cost of my GUS MAX at least (whic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ght to produce the tracker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 (I'd appreciate it if you combine with some other peop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nd a cheque, because cheque overheads in Australia are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enough that I'll end up having to pay more to cash them tha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has run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concerning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th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ladas Zarich: For being such a cool reliable dude who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ered to upload the program to ftp.cdr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s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.. 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an EMail ad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sites like ftp.cdrom.com have got *LOTS* of space for everyone :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