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mpulse Tracker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mpulse Tracker ZIP, you should fin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EXE         - The whole program! All 68k of it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DOC         - User's manual to Impulse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17B.IT    - Another brilliant demo song by Chris Jarv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.DOC     - History of Impulse Tr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TECH.DOC     - The ugly .IT format sp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  - Compulsory description fil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DOC      - You should know what this is b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DOC    - Just a little info file for the palette. Sorry it's so br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distribute this program (and please do!), then I would b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eful if you keep ALL of the file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 Jeffrey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Pulse / Po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