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MIDI SYN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� Select group of tracks for record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� Start recording from current position (*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� Toggle using custom instrument for all tracks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Space  � Toggle using present instruments in tracks    � (*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� Write notes to corresponding tracks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� Toggle pattern repeat OFF/ON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� Clear note/instrument sequence in track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� Rewind/Fast-Forward while record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� Continue in Debug mode from position at curs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� Stop recording and reset starting position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</w:t>
      </w:r>
      <w:r>
        <w:rPr/>
        <w:t>current group of tracks can be modifie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� Toggle corresponding track ON/OFF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� Reset flags on all track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terisk     � Reverse ON/OFF on all track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 manipulating track ON/OFF flag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1              Toggle default (AdT2)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Fast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Scream 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oard to pattern (*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ADSR preview ON/OFF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arpeggio table sele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vibrato table selec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Load all macro data from bank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whole "to find" or "replace"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mentioned speed table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e "techinfo.doc", chapter C. ViBRATO/TREMOLO SPE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MIDI SYNTH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DLiB TR/�CK3R ][ features mode called MIDI Synth Mode (SYNT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ctivated by enabling MIDI port interface (e.g. 3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"mpu_port=330"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interface the tracker as a MIDI sla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aster host connected through the MPU-401 interfac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PU-401 interface is set up in UART mode and can only receive no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program change events. The MIDI program represen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MIDI channels will correspond to the available pattern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so called "mapped channels". These represent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on channels that can be mapped to specific MIDI channel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, this means that multiple instruments (on different channels/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eed be play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ecessary to explicitly select the MIDI program on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host, before any notes can be played. This will loa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(MIDI program) on the appropriate track (MIDI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 may occur if, in synth mode, notes are played throug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through MIDI), or if instruments are activated in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ough MIDI (e.g. playing a pattern). These issu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reselecting the MIDI program through the MIDI maste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etup is a host running a Digital Audio Workstation (D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/�DLiB TR/�CK3R ][ through MIDI and with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 routed back into the DAW. This, in effect, gives you a REAL O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ynth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USEFUL TiP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KEY COMBO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Shift+F11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F11  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F12  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tri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+,-   *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KNOWN PROBLEM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[TMT Pascal Compiler Lite 3.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[Turbo Assembler 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[PMODE/W 1.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[aPLib 0.26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September 05,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