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FFECT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ect command (as shown below)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tes. The first is effect byte and the second is inf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(effect_def) is fixed, and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s to second "interactive" byte (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byte is supposed to be partially fixed, the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arries additional information that points to las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that are "interactive". If both effect and inf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xed, then such effect is called an "extende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uses total count of 86 effects, and 1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e fixed values of effect byt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pped into hi-part (bits 7-4) and lo-part (bits 3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%effect_def% �  %effect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r  code  � 7654���3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ef_Arpeggio          �  0..   0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ef_FSlideUp          �  1..   01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ef_FSlideDown        �  2..   02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ef_TonePortamento    �  3..   03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ef_Vibrato           �  4..   0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ef_TPortamVolSlide   �  5..   05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ef_VibratoVolSlide   �  6..   0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ef_FSlideUpFine      �  7..   0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ef_FSlideDownFine    �  8..   08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ef_SetModulatorVol   �  9..   09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ef_VolSlide          �  A..   0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 ef_PositionJump      �  B..   0b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 ef_SetInsVolume      �  C..   0c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 ef_PatternBreak      �  D..   0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 ef_SetTempo          �  E..   0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 ef_SetSpeed          �  F..   0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  ef_TPortamVSlideFine �  G..   1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 ef_VibratoVSlideFine �  H..   1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 ef_SetCarrierVol     �  I..   12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 ef_SetWaveform       �  J..   13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 ef_VolSlideFine      �  K..   1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 ef_RetrigNote        �  L..   15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 ef_Tremolo           �  M..   1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 ef_Tremor            �  N..   17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 ef_ArpggVSlide       �  O..   18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 ef_ArpggVSlideFine   �  P..   19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 ef_MultiRetrigNote   �  Q..   1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 ef_FSlideUpVSlide    �  R..   1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 ef_FSlideDownVSlide  �  S..   1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 ef_FSlUpFineVSlide   �  T..   1d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ef_FSlDownFineVSlide �  U..   1e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  ef_FSlUpVSlF         �  V..   1f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ef_FSlDownVSlF       �  W..   2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  ef_FSlUpFineVSlF     �  X..   2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 ef_FSlDownFineVSlF   �  Y..   22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          �  Z..   23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6  ef_ex_SetTremDepth   �  Z0.   23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7  ef_ex_SetVibDepth    �  Z1.   23    � 0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  ef_ex_SetAttckRateM  �  Z2.   23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9  ef_ex_SetDecayRateM  �  Z3.   23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 ef_ex_SetSustnLevelM �  Z4.   23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1  ef_ex_SetRelRateM    �  Z5.   23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ef_ex_SetAttckRateC  �  Z6.   23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ef_ex_SetDecayRateC  �  Z7.   23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  ef_ex_SetSustnLevelC �  Z8.   23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 ef_ex_SetRelRateC    �  Z9.   23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6  ef_ex_SetFeedback    �  ZA.   23    � 1010 � 0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  ef_ex_SetPanningPos  �  ZB.   23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  ef_ex_PatternLoop    �  ZC.   23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9  ef_ex_PatternLoopRec �  ZD.   23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  ef_ex_MacroKOffLoop  �  ZE.   23    � 1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_ExtendedCmd    �  ZF.   23    � 1111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   ef_ex_cmd_RSS        �  ZF0   23    � 1111 � 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   ef_ex_cmd_ResetVol   �  ZF1   23    � 1111 � 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   ef_ex_cmd_LockVol    �  ZF2   23    � 1111 � 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ef_ex_cmd_UnlockVol  �  ZF3   23    � 1111 � 0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   ef_ex_cmd_LockVP     �  ZF4   23    � 1111 � 0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   ef_ex_cmd_UnlockVP   �  ZF5   23    � 1111 � 0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   ef_ex_cmd_VSlide_mod �  ZF6   23    � 1111 � 0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   ef_ex_cmd_VSlide_car �  ZF7   23    � 1111 � 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   ef_ex_cmd_VSlide_def �  ZF8   23    � 1111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  ef_ex_cmd_LockPan    �  ZF9   23    � 1111 � 1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1  ef_ex_cmd_UnlockPan  �  ZFA   23    � 1111 �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  ef_ex_cmd_VibrOff    �  ZFB   23    � 1111 � 1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3  ef_ex_cmd_TremOff    �  ZFC   23    � 1111 � 1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4  ef_ex_cmd_FineVibr   �  ZFD   23    � 1111 � 1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5  ef_ex_cmd_FineTrem   �  ZFE   23    � 1111 � 1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6  ef_ex_cmd_NoRestart  �  ZFF   23    � 1111 � 1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2         �  &amp;..   24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  ef_ex2_PatDelayFrame �  &amp;0.   24    � 0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 ef_ex2_PatDelayRow   �  &amp;1.   24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3  ef_ex2_NoteDelay     �  &amp;2.   24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4  ef_ex2_NoteCut       �  &amp;3.   24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  ef_ex2_FineTuneUp    �  &amp;4.   24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6  ef_ex2_FineTuneDown  �  &amp;5.   24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  ef_ex2_GlVolSlideUp  �  &amp;6.   24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8  ef_ex2_GlVolSlideDn  �  &amp;7.   24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9  ef_ex2_GlVolSlideUpF �  &amp;8.   24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0  ef_ex2_GlVolSlideDnF �  &amp;9.   24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  ef_ex2_GlVolSldUpXF  �  &amp;A.   24    � 1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2  ef_ex2_GlVolSldDnXF  �  &amp;B.   24    � 1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3  ef_ex2_VolSlideUpXF  �  &amp;C.   24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  ef_ex2_VolSlideDnXF  �  &amp;D.   24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  ef_ex2_FreqSlideUpXF �  &amp;E.   24    � 1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  ef_ex2_FreqSlideDnXF �  &amp;F.   24    � 1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  ef_SetGlobalVolume   �  %..   25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8  ef_SwapArpeggio      �  !..   26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9  ef_SwapVibrato       �  @..   2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0  ef_ForceInsVolume    �  =..   28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3         �  #..   29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1  ef_ex3_SetConnection �  #0.   29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2  ef_ex3_SetMultipM    �  #1.   29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3  ef_ex3_SetKslM       �  #2.   29    � 001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4  ef_ex3_SetTremoloM   �  #3.   29    � 0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5  ef_ex3_SetVibratoM   �  #4.   29    � 0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6  ef_ex3_SetKsrM       �  #5.   29    � 01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7  ef_ex3_SetSustainM   �  #6.   29    � 0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8  ef_ex3_SetMultipC    �  #7.   29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9  ef_ex3_SetKslC       �  #8.   29    � 100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  ef_ex3_SetTremoloC   �  #9.   29    � 1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  ef_ex3_SetVibratoC   �  #A.   29    � 10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2  ef_ex3_SetKsrC       �  #B.   29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3  ef_ex3_SetSustainC   �  #C.   29    � 1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4  ef_ExtraFineArpeggio �  $..   2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5  ef_ExtraFineVibrato  �  ~..   2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6  ef_ExtraFineTremolo  �  ^..   2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MMON COMPATiBiL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(pitch) frequency start (hex) =�156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requency end (hex) =�2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/tremolo speed table (position 0-3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0,24,49,74,97,120,141,161,180,197,212,224,235,244,250,253,255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53,250,244,235,224,212,197,180,161,141,120,97,74,49,2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C8253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RQ timing calls =�1193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CENT FiLE FORMAT VERSiON SUMM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.� VER. � 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m �  11  �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t �  11  � tiny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p �  10  � patter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i �  09  � instru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b �  09  � instrument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w �  02  � instrument bank w/ macr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f �  01  � instrument w/ FM-register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omplete description of all previous file forma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: 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4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8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c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0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4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ba 128*43   (string) table of 128 pattern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e3a 255*28   (byte)   table of 255 disabled fm-registe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d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1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5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9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d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1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5      4   (dword)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9      4   (dword)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d      4   (dword)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1      4   (dword)    ...    ...    ...  20 {%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5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9    %20   (byte)   data block 20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5-20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5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5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5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      31 (string) pattern name [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length of data block 2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2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F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8   (char)   ID string '_a2ins_w/fm-macro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f   3831   (???)    fm-register definition macro-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  � fixed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26     28   (byte)  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