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38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take no responsibility for the qualit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nglish in this 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body got an aspirin here? :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6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 effect commands, and 16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 and instrument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different speed tables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SONG iS PLAYED WiTH TR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� Remove Trace and pause play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� Remove Trace and continue play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oggle Debug Info window (Shift toggles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               Adjust overa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corresponding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Toggle Quit Progra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Fast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Scream 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Arrows       Scroll screen contents (mous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PATTERN ORDE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Pattern Order and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PATTERN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tr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tr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V            Multiple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","]"       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Pattern Order and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WiNDOW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� Blank block  � Insert blank block to patter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� Copy block   � Copy block to clip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� Delete block � Remove block from patter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M � Mix block    � Paste block from clipboard to patter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� </w:t>
      </w:r>
      <w:r>
        <w:rPr/>
        <w:t>leaving edited fields intac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� Nuke block   � Clear block conten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� Paste block  � Paste block from clipbaord to patter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� Cut block    � Combine both Copy and Delete ope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"Paste" block operation is combined with pressing [Shift]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, you can paste a fraction of block in clipboard that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sponding to current cursor position (i.e. note, instrumen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st effect or 2nd effect)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PATTERN LiST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V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V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W              Swap marked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W              Swap marked patter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V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V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W              Swap marked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W              Swap marked instr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F2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 and modulator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crollLock]             Toggle ADSR preview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arou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within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N                 Reset flags on all 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MACRO EDiTOR (APREGGiO/ViBRATO)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arou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within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this window and return to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whole "to find" or "replace"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prompt o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Shift+Space places song in M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f song is Stopped, or if song is Paused 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 0  �  1  �  2  �  3  �  4  �  5  �  6  �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REQUENCY MOD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  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  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 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 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 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 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6 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7 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8 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9 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   � 11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 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   � 13  � " "       "   "    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   � 14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   � 15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x]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the current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] LOCK TR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ce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3] DiSABLE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] LOCK VOLU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5] DiSABL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] LOCK 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Vibrato effect to be performed once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Tremolo effect to be performed once per r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USEFUL Ti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rresponding option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command_typing � cycle_pattern � #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�        1       �      ON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�        2       �      OFF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</w:t>
      </w:r>
      <w:r>
        <w:rPr/>
        <w:t>option in "adtrack2.ini"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er to behave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switch between these two modes using F11 and F12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command typing is set to 0 (mOrOn)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multiple past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destination--pattern(s) with [Ctrl][Tab] V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opy the object to clipboard as usua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[Tab] V key. Then the Pattern List will appe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single pattern or multiple patterns with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stination. 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Simply hold [Ctrl] key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 To stop key-off phase, release th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macro-definitions. In this case, hold the Ctrl+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when releasing 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 window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tri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 +,-   *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KNOWN PROBLE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ggle on the full-view text-mode emulation (set option "screen_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 In this case, or in ca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mode compatibility problems, toggle on the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(set option "screen_mode" to 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 In this case, adjust the CPU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 option "cpu_saving" to optional value higher tha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 for his not-only-moral support all the ti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a.k.a. Malfunction/Altair) for help and inspira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a.k.a. Encore) for new ideas and kick-ass tun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jta Nedved (a.k.a. nula, n00ly, Patrick0) for making nice FM-chiptun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an Espenschied (a.k.a. drx/Bodenstandig 2000)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dT2 known public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Development Corp. for TMT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Scheffold &amp; Thomas Pytel (a.k.a. Daredevil &amp; Tran) f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en Ibsen (a.k.a. Jibz) for a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F.X.J. Oberhumer &amp; Laszlo Molnar for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esearch independent group production for VESA 2.0 LFB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Stanislav Bara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k.a. subz3ro/Alt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esitate to use a snail-mail for some feedback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islav Bara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anova 3077/27, 010 07 Zi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m, what else to tell you? Maybe some rigorous facts ab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and sourcecode information (is AdT2 worse than FT2 or wha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ourcecode is currently 53,357 lines long and 1.8MB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ogram creation started from scratch sometime in february 1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was inspired by HSC-Tracker (greets to Chicken^E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roject name was "MPU-401 tr�kk�r" (arrrr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arlier versions were coded in Borland Pascal 7.0 and 2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ogram has been recoded to 32-bit protected mode Pasca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86 protected mode assembler since revision 3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vision 36 has been compiled with TMT Pascal Compiler Lite 3.90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Assembler 5.0, and has been packed with UPX 1.20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/�DLiB TR/�CK3R ][ was made for you =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June 10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/Alta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