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aissance'94 presents RMP - Renaissance Music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