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MP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cumentation for the Dual Module Player v2.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2,1993 Otto Chr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MP.EXE is  a program  demonstrating the  capabilities of the DS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ing interface (DSMI stands for Digital Sound &amp;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face). It's a standalone module  player with  which  you can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M, S3M, 669 and MTM files  as well  as Amiga modules (MOD or N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MP is cardware so you  can freely distribute  it and I hope you d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long as you include this help file with the executable. If you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duct, please send me a postcard to the address show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screen of DMP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re is the command lin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MP [options] [modulename] [@listfil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ulename : name of a module (wildcards *,? allow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stfile   : name of a file containing list of modul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s  : -Sxxxx          set sampling rate 4000-44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lternatively 4-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H or -?        show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Ix             interrup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Pxxx           port address (use 42 for PC spea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Dx             DM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O              Scramble modul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L              Inhibit lo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M              Mono mode (SB16 &amp; P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Q              Quality mode (on 8-bit card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Cx             Desired card where x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 for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2 for Sound Blaste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3 for PAS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4 for PAS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5 for SB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6 for general DAC (Covo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7 for Aria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8 for Windows Sound System &amp; comp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9 for Gravis Ultra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0 for PC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1 for Stereo DAC (LPT1 &amp;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2 for Stereo-on-1 D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Txxx           Buffer size xxx (0-32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E              Disable extended tempos (MO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Axxx           Amplify by xxx, 31 is normal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B              Disable EMS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8              Force an 16-bit card into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mode (works with Aria, PAS16 and W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Nxx            Set default panning to xx (0-63,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00 = Surround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W[command]     Automatic DOS shell, executes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'comman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use some options all the time, you can put them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ironment variable DM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lways want to use quality mode and sampleing rate of 22kHz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o mode, put following line into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DMP=-q -s22 -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!  You cannot override single letter options (-l,-o,-m,-q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 parameters. All other options can be overri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ly you can use the CmdLine parameter in DMP.INI for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have to  give your soundcard's IRQ  number and/or por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DMP fails to find them. If you don't provide both values then D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ssume 220h for port address, and 7 for interrupt number.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ong address  will hang  your machine,  but wrong interrup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stops the playing after a second. The "/C" option is useful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 to use some other card, than the one DMP automatically det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don't  have  to add  any extension  to  the name, 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will try  extensions MTM, AMF, STM, 669, S3M, MOD and  NST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n't find the file. Note that you can supply many module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files, up to the internal limit of 1024 modu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MP beyond -s20 *.NST @goodm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odmods is a text file containing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cc-s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ro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MP  will use  the  sampling  rate  of  20KHz  and  play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ules: BEYOND.MOD,  OCC-SAN.STM, STARS.MOD, INTRO3.MOD 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NST-files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MP has also a config file called DMP.INI. It should be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directory with DMP.EXE but DMP will also find it if it's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PATH. See the file itself for explanations on config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lso play modules inside archives by specifying in DMP.INI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xtract files from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ing stereo DA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two DACs on LPT1 and LPT2 you can use them as one st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 with following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MP -c11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you don't have to specify por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 Stereo-on-1 DAC you can use it with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MP -c12 -pXXX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XXX is the address of the DAC (LPT1 = 37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ow to use D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DMP has  loaded the first  module, it starts  to play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s some information about  it. DMP displays module's  name, it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, the amount of  memory used for module and sampling rate.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AMP's Intelligent Module Loader  (IML) modules  usually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30% less  space. I've  seen a 244Kb module shrink into 151Kb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ed it with DMP. While playing, DMP updates fields showing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, row, elapsed time, volume and sampling rate. Unde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lds are four lines showing the current status of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cks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sdrum            � F#2 � 64 �               �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s7            � D-3 � 20 � ARPEGGIO      �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itar42            � E-2 � 12 � PORT.NOTE     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itar44            � G-2 � 57 � FINE VOL      �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 field shows  the instrument  currently playing 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ck. Second is the note value, third its volume and fourth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special command is running. The bar simulates a VU  meter on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pment, but you shouldn't take it  as  an exact 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usic  level, it's there because it looks ni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t of the screen is filled with instrument names. The numbers befo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ment name indicate the channels that instrument is play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ing 'H'  brings up a  quick-help showing  command line op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s used to control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            pause module, any key re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-9          turn track xx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           turn selected track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            DOS shell (write EXIT to get b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            load next module (if you have supplied more than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            stereo mode on/off (SB Pro), defaul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            filter on/off (SB Pro), default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ft/right   Jump to next/previous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/down      select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1-F10,+,-   set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,]          Set new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,}          Set new 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            Real/fake volume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,M,R,U      Panning full left/mid/right/sur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, .          Panning left/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           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SC         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y this module player  with all the modules  you have, an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ounter problems with any modules, inform the author. Have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</w:t>
      </w:r>
      <w:r>
        <w:rPr/>
        <w:t>By mail: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������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</w:t>
      </w:r>
      <w:r>
        <w:rPr/>
        <w:t>Otto Chrons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</w:t>
      </w:r>
      <w:r>
        <w:rPr/>
        <w:t>Pyydyspolku 5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</w:t>
      </w:r>
      <w:r>
        <w:rPr/>
        <w:t>FIN-36200 Kangasala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</w:t>
      </w:r>
      <w:r>
        <w:rPr/>
        <w:t>FINLAND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</w:t>
      </w:r>
      <w:r>
        <w:rPr/>
        <w:t>InterNet: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��������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</w:t>
      </w:r>
      <w:r>
        <w:rPr/>
        <w:t>c142092@cc.tut.fi (fastest method to contact)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est version is always availabl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R.A. LAW         +358-37-49007    24h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ftp.uwp.edu      /pub/msdos/modplayer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ftp.wustl.edu    /pub/msdos_uploads/sound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CABINET.DMP for a list of DMP support sites in Fin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DMP.REV for revision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 programme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MP was  created with  Borland C++  3.1 and  it is  based on DSMI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s, so by ordering DSMI interface you could write progra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 capabilities. DSMI is a collection of  routines (for 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bo Pascal) that allows programmers to play  modu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ground, but unlike any other module player it also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ultaneous sound effects!! Up to 32 channels can be used which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you can have a module and sound effects playing in full stereo (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ds which support stereo sound)! DSMI is available and the pr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0FMK ($70). Packet includes full documentation (printed), OBJ file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aries for C version, TPUs for Turbo Pascal and also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 code so you can modify the behaviour of DSMI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