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cumentation for the Dual Module Player v2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  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, S3M, 669 and MTM files  as well  as Amiga modules (MOD or N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is cardware so you  can freely distribute  it and I hope you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you include this help file with the executable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Ix</w:t>
        <w:tab/>
        <w:t xml:space="preserve">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Pxxx</w:t>
        <w:tab/>
        <w:t xml:space="preserve">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</w:t>
        <w:tab/>
        <w:t xml:space="preserve">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</w:t>
        <w:tab/>
        <w:t xml:space="preserve">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 f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 for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2 for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</w:t>
        <w:tab/>
        <w:t xml:space="preserve">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</w:t>
        <w:tab/>
        <w:t xml:space="preserve">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</w:t>
        <w:tab/>
        <w:t xml:space="preserve">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</w:t>
        <w:tab/>
        <w:t xml:space="preserve">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</w:t>
        <w:tab/>
        <w:t xml:space="preserve">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</w:t>
        <w:tab/>
        <w:t xml:space="preserve">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00 =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W[command]     Automatic DOS shell, execut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comm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</w:t>
        <w:tab/>
        <w:t>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</w:t>
        <w:tab/>
        <w:t>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AMF, STM, 669, S3M, MOD and  N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nd the file. Note that you can supply many modu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s, up to the internal limit of 1024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</w:t>
        <w:tab/>
        <w:t>the  sampling  rate  of  20KHz</w:t>
        <w:tab/>
        <w:t>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ing stereo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wo DACs on LPT1 and LPT2 you can use them as on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with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don't have to specif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tereo-on-1 DAC you can use it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2 -pXX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 is the address of the DAC (LPT1 = 3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</w:t>
        <w:tab/>
        <w:t>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</w:t>
        <w:tab/>
        <w:tab/>
        <w:t>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-9</w:t>
        <w:tab/>
        <w:tab/>
        <w:t>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ab/>
        <w:t>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</w:t>
        <w:tab/>
        <w:tab/>
        <w:t>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</w:t>
        <w:tab/>
        <w:tab/>
        <w:t>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</w:t>
        <w:tab/>
        <w:tab/>
        <w:t>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</w:t>
        <w:tab/>
        <w:tab/>
        <w:t>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/right</w:t>
        <w:tab/>
        <w:t>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/down</w:t>
        <w:tab/>
        <w:t>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-F10,+,-</w:t>
        <w:tab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,]</w:t>
        <w:tab/>
        <w:tab/>
        <w:t>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,}</w:t>
        <w:tab/>
        <w:tab/>
        <w:t>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</w:t>
        <w:tab/>
        <w:tab/>
        <w:t>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,M,R,U</w:t>
        <w:tab/>
        <w:t>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</w:t>
        <w:tab/>
        <w:tab/>
        <w:t>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</w:t>
        <w:tab/>
        <w:tab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</w:t>
        <w:tab/>
        <w:t xml:space="preserve">  +358-37-49007    24h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uwp.edu      /pub/msdos/modplay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sou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</w:t>
        <w:tab/>
        <w:t>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</w:t>
        <w:tab/>
        <w:t>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</w:t>
        <w:tab/>
        <w:t>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$70). Packet includes full documentation (printed), OBJ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for C version, TPUs for Turbo Pascal and als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