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Mod 3.11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-1996 Heikki Ylinen (flap / Capaca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Mod 3.x is capable of playing MODs, S3Ms and XMs through Gravis Ul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. It uses CapaPlay II which is included in CAPAPLA2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H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,  you must have  ULTRASND environment  variable set.  Capa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't work without it. And if you still encounter some problems, please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that you have installed the ULTRINIT, although it is no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counter some problems  with GUS IRQ, use the option /TMR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Mod to use  system timer  instead of GUS IRQ.  Or if the  computer ha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loading a module, try disabling DMA transfers with option /N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, green and blue  environment colors require  palette changes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s some problems, you use an unchanged palette (i.e. parameter /CLR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the 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CMOD [filespec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MPx      - set amplification (0..48) (default=auto config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MY       - force to Amiga limits (use only octaves 3-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OR       - play corrupted modules without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IN       - enable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IC       - enable mi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DM       - disable DMA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0       - disable speed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PN       - disable pan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ANx      - set default panning (-127..127) (default=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MR       - use system timer instead of GUS's own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BL       - VBlank: disable tempo, speed scale 0-255 (only M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HNx      - set default number of visible channels (0..32) (default=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LRx      - set environment color (0=DOS, 1=red, 2=green, 3=blue) (def.=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XE[file] - start playing and execute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ADx      - set fade speed (0..9) (default=9, fast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LP       - command 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BD       - disable key repeating spee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OPx      - set number of max loops (0..255) (default=255, loop fore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IT       - quit after reaching the end if only one module is to be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CRx      - screen saver after x seconds idle (default=0, disab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IR[dir]  - set default directory for file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ILx      - descript.ion filler character code (32..255) (default=2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IDx      - file selector's mid window mode (0..2) (default=0, 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ND       - play modules in rand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 put your favorite  command line options  into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. Here is mine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APAMOD=/dird:\music\modstuff\mods /clr1 /mid1 /chn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SELECTOR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 selector has an enhanced  support for ZIP-files.  To use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, make sure you have a path to a directory containing PKUNZI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ule descriptor in the selector builds the description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odule name&gt;&lt;loop&gt;&lt;dur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oping module called "Huoleton aamu" with a duration of 1:04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oleton aamuloop1: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descriptor also to describe for example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odule name = artist name&gt;&lt;duration = group of art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eal life the descriptions would add up to only 40 characters in wid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any bugs or encounter some problems, don't hesitat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. And yes, CapaMod is still rubberware! That means if you use CapaMo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send me a condom.  If you prefer money to condoms,  you can send me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bu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il: Heikki Ylinen             email: flap@flap.pp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avatie 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270 Es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la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