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Mod v2.24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-1995 Heikki Ylinen (flap / Capacal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FO &amp;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Mod is a player which plays 4,6 &amp; 8 channel Pro Tracker, Fast Tra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e Tracker, Star Trekker, Sound Tracker and Octa Composer modules and 1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Scream Tracker ]I[ modules. CapaMod reads only the left/right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3M channel info. So you can set all channels to L1 or/and R1 and Capa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plays them all separate. This enables all 32 channels to be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the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gest thanks to Robert Adolfsson for GU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hua Jensen for Gus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i for MDP and Scream Tracker 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to Chrons for DSMI and D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si Lahdenniemi for P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ian Kuendig for ZZ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ntom for ProTracker for 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an Danes and Ramon von Gorkom for Inertia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akko Lehtinen for J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H for FastTracker 1.2 and 2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Henning Hell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for SB 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uel Audet for support and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z for some feature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asel for bu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iver Deiter for the condom with two h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ash Test Dummies for great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march for beta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Capacala members for beta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ka Launonen for he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TH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st of all, you must have ULTRASND environment variable set. CapaMod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 without it. And if you still encounter some problems, please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you have installed the ULTRINIT, although it is not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encounter some problems with GUS IRQ, use the option -TMR to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paMod to use system timer instead of GUS IRQ. It is also handy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ning it under OS/2 GUS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's the command lin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OD [modname] [@listfile] /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name: Module name(s), wildcard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file: A file containing modu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: AMPxx     -   set amplification (0 - 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Nxxx    -   set default panning (-64 - 64, default = 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Ex      -   set fadespeed (0 - 9, default =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Px      -   set module looping (0 or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D0x      -   disable speed zero for M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30x      -   enable speed zero for S3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N       -   disable pan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BL       -   VBlank: disable BPM tempo, speed scale 0-255 (MO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K[file] -   start playing mod and execute [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xxxx   -   screen saver launch time in seconds (0 = off, default)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Y       -   force to Amiga limits (use only octaves 1-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D       -   disable key repeating spee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D       -   play modules in random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Rx      -   set environment color (1=blue, 2=red, 3=g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25       -   force to use 80x25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R       -   use system timer instead of GUS's own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also put your favorite command line options into a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CAPAMOD=/fde0 /npn /a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paMod begins by loading the first module and invoking the main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 mode will be changed to 80x50. On top of the screen you can se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ful info about module and location where the player currently 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 this info are the channel indicator lines. They show the sample n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, name, effect, volume, pitch and panning of each channel. The volume b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are also in this section of a screen, are standard module-bars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't even try to be any kind of VU-meters. Information text is light cyan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ample is triggered during the current row position. If the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ed effect is not supported, it will be shown in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under all this, there is the sample information. There you ca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ple names, lengths, loops and finetunes/C4Spds. Sample being used is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ghted and currently triggered sample is white. If sample is muted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o lines crossing its left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use the following keys to control playing and other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-   set modul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/ &gt;  -   move cursor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    -   change cursor location between samples and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  -   mute / release a channel or 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     -   mute / release all channels or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- 8  -   mute / release a channel indicated by the number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-F10 -   set fadespeed (F10 fade off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/ +  -   set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/ .  -   set panning of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/ :  -   set panning of channel 4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/End -   set t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gD/PgU -   set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    -   set speed &amp; tempo determined by th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    -   fade out and load next modu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 N stops fading and starts loading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   -   fade out and qu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 Esc stops fading and quits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     -  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     -   pause / releas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     -   help and othe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     -   switch looping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-   enable/disable speed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-   scroll screen up /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  -   stops fading and sets volume to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    -   screen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/ )  -   set default p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CONTACTING THE AUTHOR (an old cl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find any bugs or encounter some problems, don't hesitate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. You can also just write me a card where you tell how good CapaMod i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 good I am (just like Otto wants, greets to him by the 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, as mentioned in the player, CapaMod is rubberware. That mean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CapaMod, you must send me a condom from your hom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l:  Heikki Ylinen        Modem:  DARKSDE BBS the Capacala W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avatie 9b                  +358-0-294 1594   no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270 Espoo                  +358-0-294 0467   no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: flap@triplex.fipne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also find me from some other finnish BBSs. I go by the name of fl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Hessu Ylinen. You can also reach me thru DGi-net by the name of Hes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THE E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