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20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PSi's player), WOW, ZZPlay, GU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 Module Player and Inertia Player do not usually support effect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Pattern and JumpToLoop. Not to speak about how they support normal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ts such as Vibrato. Tremolo is also one effect that is play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a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 - set amplification (0 - 28, default =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x    -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 -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 -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- use the volume table used in CapaMod versions below 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      - use 80x25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   - disable BPM tempo, speed scale 0-255 (V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[file] -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xxx   - screen saver launch time in seconds (0 = off,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      - force to Amiga limits (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- disable ALL videomo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r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0 /0 /n /z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, unless you have forced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with the Z option. On top of screen you can see some usefu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odule and location where the player currently is.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the 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If the current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scroll screen up / down (only in 80x25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