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other Crude Play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nice  little  proggy  was  created  on 12.03.1994 by ENERGY of THE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 The used DSP-Routine was created by bITmASTER of BLUE SOFTWA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GEMLibrary was done by Christian Grunenbe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gy  was designed to replay modules while working on the Desktop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specially  designed  for MultiTOS use, but also runs without MTO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you  can  not  use other programs simultanously. Perhaps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 Version that will allow you to 'multitask' even under Single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ogram is Falcon-only as it uses the DSP which other Atari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ssess, as well as the Falcon Sound Sub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ram is entirely Freeware, as long as you copy the whole fol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P.PRG        &lt;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P.RSC        &lt;- The resource file, without it, nothing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P.DOC        &lt;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SNEW.DOC   &lt;- A file with new func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.MOD          &lt;- Any nice module by THE CHAOS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 of  this proggy is quite simple. To start it, just double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icon.  A  wonderful  window-dialog  appears (Hi MTOS!!!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5 buttons and a text. The buttons and its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oad"  -  this  one  calls  the  fileselectorbox and you can select a mo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 is  ok, there should be prompted "Loaded: " and the module n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ay"  -  this  one runs the replay routine. Now the text shown is "Playing: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du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op" - Stops the replayer and text switches to "Loaded: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r!"  - Clears the module from memory, text switches to "Empty" as n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fo" - Shows a small infobox, which is quite large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all  buttons  of  the  dialogs are useable by pressing th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underlin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stall the ACP as application with the following parameters: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 type  to  "MOD", Default dir to "Application" and Parameter to "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". That's all. And don't forget to save NEWDESK.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 questions?  Well  here's  a email adress to contact, he might answ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sten_Tolkmit@KI.maus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with 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