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ab/>
        <w:t>September 29, 1999</w:t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5486400" cy="910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815" w:dyaOrig="14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165113070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 (WN);Arial" w:hAnsi="Univers (WN);Arial" w:cs="Univers (WN)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Univers (WN);Arial" w:ascii="Univers (WN);Arial" w:hAnsi="Univers (WN);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1.7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</w:rPr>
                        <w:object w:dxaOrig="2815" w:dyaOrig="14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1920618964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Univers (WN);Arial" w:hAnsi="Univers (WN);Arial" w:cs="Univers (WN)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Univers (WN);Arial" w:ascii="Univers (WN);Arial" w:hAnsi="Univers (WN);Arial"/>
                          <w:b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ROM:</w:t>
        <w:tab/>
      </w:r>
      <w:r>
        <w:rPr>
          <w:rFonts w:cs="Times New Roman" w:ascii="Times New Roman" w:hAnsi="Times New Roman"/>
        </w:rPr>
        <w:t>Intel Customer Servic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SUBJECT:</w:t>
      </w:r>
      <w:r>
        <w:rPr>
          <w:rFonts w:cs="Times New Roman" w:ascii="Times New Roman" w:hAnsi="Times New Roman"/>
        </w:rPr>
        <w:tab/>
        <w:t>4S4EB2X0.86A Standard BIOS Production Release 15.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out This Release</w:t>
      </w:r>
    </w:p>
    <w:p>
      <w:pPr>
        <w:pStyle w:val="Normal"/>
        <w:numPr>
          <w:ilvl w:val="0"/>
          <w:numId w:val="18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S4EB2X0.86A.0022.P15  (Production-15.0)</w:t>
      </w:r>
    </w:p>
    <w:p>
      <w:pPr>
        <w:pStyle w:val="Normal"/>
        <w:numPr>
          <w:ilvl w:val="0"/>
          <w:numId w:val="0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atures/Errata Fixed In This Relea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5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5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prove Y2K century rollover 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 processor updates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4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4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al new processor updates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hang in POST with some USB mice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 POST-time text/graphics display on flat panels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3.0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3.0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PM sleep button resume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dows 98 SE shutdown halt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DMI ECC settings report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2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2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sor Serial Number setup default changed to “Disabled”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us revised processor updates.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1.0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1.0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long boot delay with LS-120 plus tape drive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s of ACPI tables stuck at 64MB when system ram is bigger than 64MB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NT4.0 SP1 slow with UDMA drives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pause (and create DMI event log entry) on cmos checksum error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0.0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0.0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ed processor update for 550MHz Pentium® III Processor (K-C0)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9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9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550 MHz Pentium ® III Processor (K-C0)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8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8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ntermittent modem disconnect issu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RQ12 reservation in Setup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ored AGP/PCI selection node in Setup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98 error with more than 256Mbyte RAM installed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d Ctrl-Alt-L keyboard lock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7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7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Processor Serial Number configur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6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6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CPI update for keyboard and mou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1008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rocessor Updat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CPI Mode unreported memory error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copyright notic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processor identification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ST time hang with certain keyboards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DMI  processor inform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5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5.0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show or hide the Reserve IRQ 12 SETUP node based on the detection of a PS/2 Mouse connected to the system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 issue where system hangs if an USB device with more than 248 bytes of configuration descriptor is attached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Shift-TAB key combination in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pressing the Keyboard Leds keys could cause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to hang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audio code to either show or hide the Audio Enable/Disable Setup option based on the stuffing of PCI audio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Windows 2000 (NT5.0) support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I K-B0 processor update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reserving IRQ 12 in SETUP if a PS/2 mouse is not attached to the system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 D-B1 processor update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be ENABLED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Maximum CPU speed as reported by SMBIOS 2.1 to 450MHz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both Floppy A: and B: SETUP nodes will appear if the on-board floppy controller is DISABLED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4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anner changed to Production 4.0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Beta 10.0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ENABLE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etup menu bar to three spaces between items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waking on PME from Suspend and Standb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HCT7.6 APM1.2 resume-on ring tes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to allow VESA video power down setup option to function properl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le QuietBoot Logo in Manufacturing Mode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memory count discrepancy after clearing Splash logo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MBIOS 2.1 structure for on-board AGP slo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wer LED implementation for WHQL ACPI HCT testing.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the top diagnostic LED will show green when performing BootBlock recover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ared QuietBoot logo to show password promp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the NCR Cash Register Keyboar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make PS/2 port swapping work when a USB keyboard is presen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 for serial activity reseting the global standby timer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d PIIX4 SMI checking performance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Diagnostic LED codes to latest specifications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APM mode resume delay with USB keyboar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n issue which was causing the system to hang when reads from CPU Update area was done and HIMEM.SYS was not loade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"Memory Decreased" error logging in SMBIOS 2.1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bility to log multiple single-bit ECC errors to the DMI Event Logging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3.0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ub-System Device ID for the Yamaha PCI Audio to ‘S2’ from ‘SE’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2.0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2.0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BIOS work-around for DEC bridges that will burn without a specific register on the bridge programmed correctly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.0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ECC Memory enabled in SETUP.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a Pentium® III processor present in the system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disabling clocks for unused DIMM slots to reduce EMI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system hanging with an ISA video card installed and “User Flash” SETUP option ENABLED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user can access the “Boot-Time Diagnostic Screen” SETUP option under “Limited Access” SETUP security mod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system hangs during video initialization with user flash enabled and a user binary loaded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A now changes to ENABLED when the user sets it to DISABLED and PNP OS is set to YES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Manufacturing Default value for LPT mode to be ECP Mod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PCI IRQ table entries for PCI Audio devic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the system would resume from Wake on Ring when Wake on Ring was DISABLED in Power Management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nown Errata With This Releas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576" w:footer="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variable"/>
  </w:font>
  <w:font w:name="Univers (WN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;Arial" w:hAnsi="Univers (WN);Arial" w:cs="Univers (WN);Arial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20:33:00Z</dcterms:created>
  <dc:creator>Intel</dc:creator>
  <dc:description/>
  <dc:language>en-US</dc:language>
  <cp:lastModifiedBy>trcunnin</cp:lastModifiedBy>
  <dcterms:modified xsi:type="dcterms:W3CDTF">1999-09-30T20:33:00Z</dcterms:modified>
  <cp:revision>2</cp:revision>
  <dc:subject/>
  <dc:title>OPSD BIOS ENGINEERING</dc:title>
</cp:coreProperties>
</file>