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2449525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958300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March 11, 1994</w:t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SUBJECT:</w:t>
      </w:r>
      <w:r>
        <w:rPr>
          <w:rFonts w:eastAsia="Times New Roman" w:cs="Times New Roman" w:ascii="Times New Roman" w:hAnsi="Times New Roman"/>
        </w:rPr>
        <w:tab/>
        <w:t>BIOS Release 1.00.08 for RobinIDE (Standard) including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8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Beta Banner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password bypass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AT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evice / FAB 5 board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6T14:28:00Z</dcterms:created>
  <dc:creator>Ramin Eghdami</dc:creator>
  <dc:description/>
  <cp:keywords>header</cp:keywords>
  <dc:language>en-US</dc:language>
  <cp:lastModifiedBy>Doug Steffen</cp:lastModifiedBy>
  <cp:lastPrinted>1994-03-10T22:18:00Z</cp:lastPrinted>
  <dcterms:modified xsi:type="dcterms:W3CDTF">1994-08-09T19:09:00Z</dcterms:modified>
  <cp:revision>15</cp:revision>
  <dc:subject>header for external documents</dc:subject>
  <dc:title>Intel external header</dc:title>
</cp:coreProperties>
</file>