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5754892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1001128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3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 - Orego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4ML0X0.86C BIOS Release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4L4ML0X0.86C.0004.P02 (Release 02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irrus 5465 (500MHz RAMBUS memory) AGP video BIOS (AD stepping) identified as:  "CL-GD546x Laguna PCI VGA BIOS Version 1.62d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XE (or Preboot eXecution Environment) BIOS Version 0.99b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Cache ECC Enable/Disable Setup option to Advanced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correct slot information in type-9 DMI stru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d Advanced:Peripheral Configuration:Floppy disk controller option to Main:Floppy Options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d Hard Disk Pre-delay setup option to the Boot Men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/>
      </w:pPr>
      <w:r>
        <w:rPr>
          <w:rFonts w:eastAsia="Times New Roman" w:cs="Times New Roman" w:ascii="Times New Roman" w:hAnsi="Times New Roman"/>
        </w:rPr>
        <w:t>Added "AGP Aperture Size" Setup Option to the Advanced:Video Configuration menu to allow user to change the aperture size for the AGP Video Controller.  The current options available are: 64 MB and 256 MB.  The default is 64 M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resume on Magic Packet from Suspend st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Inactivity Timer so that IDE activity will</w:t>
        <w:tab/>
        <w:t>prevent entering Suspend state.  Previously, IDE activity did not prevent Suspend state after first Suspend s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roblem of cache remaining enabled when it has been disabled in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problem which caused intermittent failures with INT 13h function 41h (Check Extensions Present)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96" w:hanging="576"/>
        <w:rPr/>
      </w:pPr>
      <w:r>
        <w:rPr/>
        <w:t>Initial release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120" w:after="60"/>
      <w:jc w:val="both"/>
      <w:outlineLvl w:val="2"/>
    </w:pPr>
    <w:rPr>
      <w:rFonts w:ascii="Arial" w:hAnsi="Arial" w:eastAsia="Arial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3:24:00Z</dcterms:created>
  <dc:creator>David L Guglielmi</dc:creator>
  <dc:description/>
  <dc:language>en-US</dc:language>
  <cp:lastModifiedBy>David L Guglielmi</cp:lastModifiedBy>
  <dcterms:modified xsi:type="dcterms:W3CDTF">1998-02-03T17:49:00Z</dcterms:modified>
  <cp:revision>3</cp:revision>
  <dc:subject/>
  <dc:title>OPSD BIOS ENGINEERING</dc:title>
</cp:coreProperties>
</file>