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043057536"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216774839"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October 11, 1996</w:t>
        <w:br/>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iPG / OPSD BIOS Engineering</w:t>
      </w:r>
      <w:r>
        <w:rPr>
          <w:rFonts w:eastAsia="Times New Roman" w:cs="Times New Roman" w:ascii="Times New Roman" w:hAnsi="Times New Roman"/>
          <w:b/>
          <w:bCs/>
        </w:rPr>
        <w:t xml:space="preserve">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Beta 4.01</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0.01.04.CT1 Beta 4.01 - AP440FX  Standard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4.01</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problems in Memory Upgrade Option, Cache Status,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CI Latency Timer Fix</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VPD Display problem when invalid strings in Flash</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3.01</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3.01</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IOS Update INT 15 Interface.  This supports the Intel utility that will detect the stepping of the Pentium Pro processor installed and will update the BIOS with a BIOS Update Patch to match.</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etting the ISA VGA frame buffer region to a new Pentium Pro memory type known as “Write Combine” (WC or USWC).</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the basic Chipset register settings for the 440FX and the PIIX3 to match the latest recommended setting from PCD.  Enabled refresh queue, set multi-transaction timer to 20h, set deturbo mode register to 0D0h.</w:t>
      </w:r>
    </w:p>
    <w:p>
      <w:pPr>
        <w:pStyle w:val="Normal"/>
        <w:numPr>
          <w:ilvl w:val="0"/>
          <w:numId w:val="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2.0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2</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support for Trend Anti Virus support including SMM logging support. This may be put back in at a later date once it is decided to be stable.</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node problem where if no mouse was installed devnode 0 which is the PIC is not assigned any resources. No real world problem sighted but simulated test indicated error.</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ECC error detection would not function if APM was not enabled in setup. Moved enabling of EXTSMI signal to later in pos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 on this board.</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bug found with SCSI cards using this slo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Multi bit errors not being logged or reporting type in NMI</w:t>
      </w:r>
    </w:p>
    <w:p>
      <w:pPr>
        <w:pStyle w:val="Normal"/>
        <w:numPr>
          <w:ilvl w:val="0"/>
          <w:numId w:val="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NT15 cache services bug.</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1</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s for Win95 suppliment logo acceptance test</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problem where when disabled returned consuming IRQ0</w:t>
      </w:r>
    </w:p>
    <w:p>
      <w:pPr>
        <w:pStyle w:val="Normal"/>
        <w:numPr>
          <w:ilvl w:val="0"/>
          <w:numId w:val="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C in which it was connected. </w:t>
      </w:r>
    </w:p>
    <w:p>
      <w:pPr>
        <w:pStyle w:val="Normal"/>
        <w:numPr>
          <w:ilvl w:val="0"/>
          <w:numId w:val="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setup questions for USB, Video IRQ, and Heceta hardware monitor. The USB and Heceta questions should only show up if the part is stuffed.</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Trend Anti virus boot support in BIOS with setup question.</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new more extensive event logging support code including logging for Post errors, ECC, Virus detection, and Heceta hardware monitor system events.</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for Crystal 4232 coming up disabled in Win95</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isabled USB through PIIX3 register</w:t>
      </w:r>
    </w:p>
    <w:p>
      <w:pPr>
        <w:pStyle w:val="Normal"/>
        <w:numPr>
          <w:ilvl w:val="0"/>
          <w:numId w:val="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mouse disabling through Keyboard controller enhancement for Microsoft certification.</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9</w:t>
      </w:r>
    </w:p>
    <w:p>
      <w:pPr>
        <w:pStyle w:val="Normal"/>
        <w:numPr>
          <w:ilvl w:val="0"/>
          <w:numId w:val="1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an issue where the SMM data area was not cleared keeping recovery from working. Also the PCI access routines were in the wrong place when linked.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8</w:t>
      </w:r>
    </w:p>
    <w:p>
      <w:pPr>
        <w:pStyle w:val="Normal"/>
        <w:numPr>
          <w:ilvl w:val="0"/>
          <w:numId w:val="1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ssue with new Manufacturing defaults being overridden with old valu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7</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3Com 3C590 card losing its Device ID register contents.  The fix was to perform a double reset upon power-up. </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manufacturing defaults to the latest specific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Audio field in setup disappearin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nP cards not being recognized/configured when on-board audio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efault value of DENSEL to be set to fix problems with OSes that do not use BIOS Runtime INT 13 interface.</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of disabled devices indicating they are still using resources when in fact, they are not. (Ex. IRQ0 instead of No IRQ).</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lgorithm to detect processor spe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PM 1.2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cure Flash implement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MI Event Logging capability.</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page to the Setup for Event Lo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USB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sked problem with XcelleNet RemoteWare V1.42.  A key pressed on the host system causes a software generated INT 9 on the target system.   The software correctly places the key pressed by the host system in the keyboard buffer by an INT 16 function 5.  The program should not fake a keyboard hardware interrupt on a system that didn’t have the key pressed.  Depending upon value in port 60h a bogus key could be see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allow for option ROMs greater than 64M.</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a PCI card without an ESCD entry was disabled if the previous card/function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BIOS information (TYPE 0) to indicated the BIOS is not socketed, and PCMCIA boot is not support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latest 4236 Crystal Micro-code, and resources.  Resource Version CSC0B36, and Micro-code version BET035B.</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tatic DMI information to identify the L2 cache correctly.</w:t>
      </w:r>
    </w:p>
    <w:p>
      <w:pPr>
        <w:pStyle w:val="Normal"/>
        <w:numPr>
          <w:ilvl w:val="0"/>
          <w:numId w:val="1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priority of the resource allocation so mouse IRQ is not allocated unless we are out of resourc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6</w:t>
      </w:r>
    </w:p>
    <w:p>
      <w:pPr>
        <w:pStyle w:val="Normal"/>
        <w:numPr>
          <w:ilvl w:val="0"/>
          <w:numId w:val="1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pyright.bin strings making backward compatibility for secure flash</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5</w:t>
      </w:r>
    </w:p>
    <w:p>
      <w:pPr>
        <w:pStyle w:val="Normal"/>
        <w:numPr>
          <w:ilvl w:val="0"/>
          <w:numId w:val="1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placed Audio resource file for Crystal 4232 (wrong file put into 1.04)</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4</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Time/date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rystal 4232 resource code</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ATAPI devices on secondary channel causing detection problem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MI fix for SET DMI STRUCTURE command</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aptec ultra wide fix with 512k base memory  in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manufacturing default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nPBIOS test with mouse problem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PU 166Mhz display in setup fix</w:t>
      </w:r>
    </w:p>
    <w:p>
      <w:pPr>
        <w:pStyle w:val="Normal"/>
        <w:numPr>
          <w:ilvl w:val="0"/>
          <w:numId w:val="1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308 resources showing up in ICU as motherboard resources fix</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3 Fab C</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rystal  4232 Win95 Logo and Win96 compliance issu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S3 Virge/V+ 50Ns EDO Video DRAM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Int 15 AX=DA01h to return proper status when not support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get information about BIOS update code specific to the processor.</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mechanism to prevent Win95 from enabling a disabled n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ECP was not being enabled when in Manual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some PCI video cards would not work behind a bridge.  This fix also fixed problems with video cards with built-in brid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mouse node set to non-configurable when mouse presen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R field from Setup since the support is not finaliz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Setup hanging when parallel port was set to Port 278h, and ECP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wrote the memory sizing algorithm to support maximum size of memory that Chipset suppor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ECC code, which was creating an NMI when a single bit error was produc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static version of memory node. </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Crystal 4232/4236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oved ISA Shared Memory field from Advanced Peripherals page to PnP pa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release IRQ14/15 to the PnP Screen when the respective IDE controller is disabled.</w:t>
      </w:r>
    </w:p>
    <w:p>
      <w:pPr>
        <w:pStyle w:val="Normal"/>
        <w:numPr>
          <w:ilvl w:val="0"/>
          <w:numId w:val="1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Enabled APM on default.</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temporary fix for Adaptec 2940UW card.</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Win NT DMI interfac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256 Byte CMOS GPNV area.</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revised security scheme for CMOS GPNV Acces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SIMM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CPU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uto Start on AC Loss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ower-On COM1 Ring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peaker control field in the Boot Options page in setup.</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Parallel port not being programmed properly for ECP m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 work-around for Pentium-Pro CPU to work properly with SM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ECC single bit errors hanging the syste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ll the latest and greatest fixes and updates to the APM c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oft Off so the system shuts the power supply down after Win95 shuts down.</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ntel Corporation’s Copy Right to 1996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gramming of PIIX IDE channels with Mode 4 drives.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size of BI? Files to include the Parameter Block 2.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ovided a mechanism to prevent Win95 from enabling a disabled node.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in which ESCD Getting trashed if a multifunction PCI card could not be configured.  Failed PCIPost  Test 0Dh.  (X03)</w:t>
      </w:r>
    </w:p>
    <w:p>
      <w:pPr>
        <w:pStyle w:val="Normal"/>
        <w:numPr>
          <w:ilvl w:val="0"/>
          <w:numId w:val="1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ode to clear system RAM just prior to boot.  Non-Clear RAM caused NOVELL UNIX NETWARE to not boot properly.  (X03)</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IIX3 IDE resources were not being released when disabled.</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peripheral Page in setup to correctly display the current status of peripherals and also changed the fields to infirmative.</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field in the Advanced Setup page in Setup to be able to Enable/Disable the CS4232 Chip.</w:t>
      </w:r>
    </w:p>
    <w:p>
      <w:pPr>
        <w:pStyle w:val="Normal"/>
        <w:numPr>
          <w:ilvl w:val="0"/>
          <w:numId w:val="1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APM not being disabled when set to disabled in Setup.</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atl 308 support specific to the Performance AP platform</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RAM type info bytes in setup</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TestView and mouse installed</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eliminary Flash Virus Protection</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BEDO support with delay to support 66Mhz</w:t>
      </w:r>
    </w:p>
    <w:p>
      <w:pPr>
        <w:pStyle w:val="Normal"/>
        <w:numPr>
          <w:ilvl w:val="0"/>
          <w:numId w:val="1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Initial PCI IDE Enumeration code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S-step Pentium Pro patch support</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EDO support in memory detection and recovery</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TRR programming corrected for non power of 2 memory combinations .</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IIX3 Slave IDE timing reversal fixed</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0 P6 patch included</w:t>
      </w:r>
    </w:p>
    <w:p>
      <w:pPr>
        <w:pStyle w:val="Normal"/>
        <w:numPr>
          <w:ilvl w:val="0"/>
          <w:numId w:val="2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256k vs 512k cache problem corrected</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step Pentium Pro patch suppor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attribute for the F000 block to Read only when in normal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DRAM Row Type register being programmed inappropriately. </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RAM timing to EDO=2-2-2 and FPM=3-3-3.</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IDE Slave timing register in PIIX3 was not being enabled.</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work-around to fix the way TEAC 6X CD-56E buffer is displayed.  This is a problem with the drive firmwar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Fault Tolerance code to protect us from losing non-volatile information during a power surge or accidental power dow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g where memory allocated to the Device Initialization Manager was not being de-allocated under all conditions.</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reased loop count in the Int 13h service to fix the problem with Int 13h function 14h.</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overrun so Int 14h function 5h (Extended communication port Control) wouldn’t get over-writte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f in node attribute check in runtime PnP Setnode func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Obtained more space in the recovery code by removing unnecessary c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User Flash Scan Capability for user code to be scanned before video initializa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CMOS Error Reporting sequence when in manufacturing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aragraph Aligned the protected mode PnP Service Entry Poin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PM support in the Setup</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IOS Version display in setup utility.</w:t>
      </w:r>
    </w:p>
    <w:p>
      <w:pPr>
        <w:pStyle w:val="Normal"/>
        <w:numPr>
          <w:ilvl w:val="0"/>
          <w:numId w:val="2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the new Microcode that Crystal send us to swap the DMA channel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unnecessary setup options for ISA LFB because Mars only supports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rogramming P6 fixed MTRR register for shadowed option ROMS in cor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ug fix for DRAM type programming to support single density SIMMs  correctly.</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fix to correctly load the P6 B0 and C0 support cod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MTRR programming for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Changed defaults for PMC registers according to PCD recommendations </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latest DIM code for enabling ICU functionality</w:t>
      </w:r>
    </w:p>
    <w:p>
      <w:pPr>
        <w:pStyle w:val="Normal"/>
        <w:numPr>
          <w:ilvl w:val="0"/>
          <w:numId w:val="2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C800-DFFF PAM register defaults so that ISA shared memory will now work correctly.</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9</w:t>
      </w:r>
    </w:p>
    <w:p>
      <w:pPr>
        <w:pStyle w:val="Normal"/>
        <w:numPr>
          <w:ilvl w:val="0"/>
          <w:numId w:val="2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the pre-delay questions were added but the core file to call the proper routines was not linked into the BIOS for Alpha 1.01.08.</w:t>
      </w:r>
    </w:p>
    <w:p>
      <w:pPr>
        <w:pStyle w:val="Normal"/>
        <w:numPr>
          <w:ilvl w:val="0"/>
          <w:numId w:val="2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The MTRR  P6 cache register programming was updated to fix a bug  for  Variable MTRR register 0 and also reflect the memory hole programming for a 15M-16M memory hole correctly.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8</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SA Shared Memory questions added to setup</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bug fixed and is should now be working</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Chipset default values for RCD bit to enabled and cache line size to 2 lines</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Pre-Delay question back into setup</w:t>
      </w:r>
    </w:p>
    <w:p>
      <w:pPr>
        <w:pStyle w:val="Normal"/>
        <w:numPr>
          <w:ilvl w:val="0"/>
          <w:numId w:val="2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PIIX3 support</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7</w:t>
      </w:r>
    </w:p>
    <w:p>
      <w:pPr>
        <w:pStyle w:val="Normal"/>
        <w:numPr>
          <w:ilvl w:val="0"/>
          <w:numId w:val="2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problem with IRQ routing where IRQ15 was the only IRQ available</w:t>
      </w:r>
    </w:p>
    <w:p>
      <w:pPr>
        <w:pStyle w:val="Normal"/>
        <w:numPr>
          <w:ilvl w:val="0"/>
          <w:numId w:val="2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Made sure the CMOS jumper was correctly clearing ESCD NVRAM are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6</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nd improved IDE initialization code.</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Predelay field to the setup utility.</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de sure all the PCD BIOS Errata list is included.</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ll Rudy Nelson’s register recommendations.</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informative field in the Setup Utility to signify Audio is Enabled or Disabled.</w:t>
      </w:r>
    </w:p>
    <w:p>
      <w:pPr>
        <w:pStyle w:val="Normal"/>
        <w:numPr>
          <w:ilvl w:val="0"/>
          <w:numId w:val="2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Processor Speed not being displayed correctly in the Setup Utility.</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5</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the problem with the Recovery BIOS.  (NOTE: All ROM devices will have to be reprogrammed for this feature to be included; FMUP will not include this fix.) </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eaned up the memory sizing code to make it work with All the memory configurations.</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problem with the reset after FMUP was performed.</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sure that the A20 mask was being set properly before when enabled and disabled.</w:t>
      </w:r>
    </w:p>
    <w:p>
      <w:pPr>
        <w:pStyle w:val="Normal"/>
        <w:numPr>
          <w:ilvl w:val="0"/>
          <w:numId w:val="2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default value for the CPU Latency register to comply with the Sighting report 1014.</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4</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n-Order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Deferred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dynamically detect  EDO SIMMs .</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the patches for Axx versions of the Pentium® Pro processor.</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ll postings in the Mars Chipset.  (Register 53h).</w:t>
      </w:r>
    </w:p>
    <w:p>
      <w:pPr>
        <w:pStyle w:val="Normal"/>
        <w:numPr>
          <w:ilvl w:val="0"/>
          <w:numId w:val="2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Removed APM setup options from setup since it has not been debugged yet.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 xml:space="preserve">Any releases previous to this were done for initial bootup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moved unnecessary options for ISA LFB questions to eliminate 2m and 4m from the list.  Mars only supports a hole at 15m-16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US language support on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Plug and Play (Windows 95, etc.)</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udio problems using DMA channel 0/1 with Crystal 423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21:32:00Z</dcterms:created>
  <dc:creator>Chris Carter</dc:creator>
  <dc:description/>
  <dc:language>en-US</dc:language>
  <cp:lastModifiedBy>John Lambino</cp:lastModifiedBy>
  <dcterms:modified xsi:type="dcterms:W3CDTF">1996-10-11T23:45:00Z</dcterms:modified>
  <cp:revision>12</cp:revision>
  <dc:subject/>
  <dc:title>OPSD BIOS ENGINEERING</dc:title>
</cp:coreProperties>
</file>