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/>
        </w:rPr>
        <w:t>10/23/00 11:00 P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bCs/>
        </w:rPr>
        <w:t>1.</w:t>
      </w:r>
      <w:r>
        <w:rPr/>
        <w:t xml:space="preserve"> За неимением информации о расширении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S</w:t>
      </w:r>
      <w:r>
        <w:rPr/>
        <w:t>3_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 xml:space="preserve">, я использовал описание расширения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EXT</w:t>
      </w:r>
      <w:r>
        <w:rPr/>
        <w:t>_</w:t>
      </w:r>
      <w:r>
        <w:rPr>
          <w:lang w:val="en-US"/>
        </w:rPr>
        <w:t>TEXTURE</w:t>
      </w:r>
      <w:r>
        <w:rPr/>
        <w:t>_</w:t>
      </w:r>
      <w:r>
        <w:rPr>
          <w:lang w:val="en-US"/>
        </w:rPr>
        <w:t>COMPRESSION</w:t>
      </w:r>
      <w:r>
        <w:rPr/>
        <w:t>_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, взяв для констант 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A</w:t>
      </w:r>
      <w:r>
        <w:rPr/>
        <w:t>0-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A</w:t>
      </w:r>
      <w:r>
        <w:rPr/>
        <w:t>3 имена констант 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F</w:t>
      </w:r>
      <w:r>
        <w:rPr/>
        <w:t>0-0</w:t>
      </w:r>
      <w:r>
        <w:rPr>
          <w:lang w:val="en-US"/>
        </w:rPr>
        <w:t>x</w:t>
      </w:r>
      <w:r>
        <w:rPr/>
        <w:t>83</w:t>
      </w:r>
      <w:r>
        <w:rPr>
          <w:lang w:val="en-US"/>
        </w:rPr>
        <w:t>F</w:t>
      </w:r>
      <w:r>
        <w:rPr/>
        <w:t xml:space="preserve">3.  В данной версии названия форматов приведены в соответствие с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S</w:t>
      </w:r>
      <w:r>
        <w:rPr/>
        <w:t>3_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TC</w:t>
      </w:r>
      <w:r>
        <w:rPr/>
        <w:t>. Хочу заметить, что функциональность не изменилась, и изменения коснулись только интерфейса!</w:t>
      </w:r>
    </w:p>
    <w:p>
      <w:pPr>
        <w:pStyle w:val="Normal"/>
        <w:ind w:firstLine="708"/>
        <w:jc w:val="both"/>
        <w:rPr/>
      </w:pPr>
      <w:r>
        <w:rPr/>
        <w:t xml:space="preserve">Кстати уже сегодня я обнаружил более простой способ исправления </w:t>
      </w:r>
      <w:r>
        <w:rPr>
          <w:lang w:val="en-US"/>
        </w:rPr>
        <w:t>SOF</w:t>
      </w:r>
      <w:r>
        <w:rPr/>
        <w:t xml:space="preserve">: достаточно просто изменить имена форматов сжатия в переменных </w:t>
      </w:r>
      <w:r>
        <w:rPr>
          <w:lang w:val="en-US" w:eastAsia="en-US"/>
        </w:rPr>
        <w:t>r_iaf</w:t>
      </w:r>
      <w:r>
        <w:rPr/>
        <w:t xml:space="preserve"> и </w:t>
      </w:r>
      <w:r>
        <w:rPr>
          <w:lang w:val="en-US" w:eastAsia="en-US"/>
        </w:rPr>
        <w:t>r_isf</w:t>
      </w:r>
      <w:r>
        <w:rPr/>
        <w:t xml:space="preserve">. Хотя моя примочка всё равно удобнее.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 Не пропадать же работе!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I’d no info about GL_S3_S3TC, so I used NVidia OpenGL Extension Specification and information about generic OpenGL extension GL_EXT_TEXTURE_COMPRESSION_S3TC. I used GL_EXT_TEXTURE_COMPRESSION_S3TC tokens’ (0x83F0-0x83F3) names for GL_S3_S3TC tokens (0x83A0-0x83A3) in my UI. I’ve corrected names into this update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b/>
          <w:bCs/>
        </w:rPr>
        <w:t xml:space="preserve">2. </w:t>
      </w:r>
      <w:r>
        <w:rPr/>
        <w:t xml:space="preserve">Добавлен универсальный </w:t>
      </w:r>
      <w:r>
        <w:rPr>
          <w:lang w:val="en-US" w:eastAsia="en-US"/>
        </w:rPr>
        <w:t>патч UniS3TCFix.exe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Universal patch added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8:27:00Z</dcterms:created>
  <dc:creator>Unwinder</dc:creator>
  <dc:description/>
  <dc:language>en-US</dc:language>
  <cp:lastModifiedBy>Unwinder</cp:lastModifiedBy>
  <dcterms:modified xsi:type="dcterms:W3CDTF">2000-10-23T21:10:00Z</dcterms:modified>
  <cp:revision>6</cp:revision>
  <dc:subject/>
  <dc:title>10/23/00 10:38:55 PM</dc:title>
</cp:coreProperties>
</file>