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.Exe                                  Parallel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Port Information Utility                       10603 170th C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4 Jay Lowe                                  206-869-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                                fax  206-869-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to a Restricted License stated below            CIS    76640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This software is provided AS-IS under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stated below. YOU ARE RESPONSIBLE for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 This requires that you READ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use the loopback feature for IRQ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informing you of the danger of damaging your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CAREFUL AND GENTLE in inserting the loopback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st of our (extensive) knowledge, there is no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er to yourself or to your system or to the parallel por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orts are by design able to withstand permanent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any of the pins. HOWEVER WE DO NOT GUARANTEE AN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ACCEPT NO LIABILITY since we cannot control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Parallel Port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is a simple utility which displays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orts found in your system. This is handy f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ort software which is too ignorant to configur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indows print connections or parallel port device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lving print spooling problems. It can also be us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ize yourself with how parallel ports 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all the parallel port device drivers written b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 are smart enough to be self-configuring, i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is not totally braindead at birth. Laughest thou not be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parallel port peripherals are based on FPGA devic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ilinx, which need to be downloaded before they c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ny of these devices are simply too stupid to respo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chit-chat until they have been initialized.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f Catch-22 situation Parallel solve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is also handy for solving problems associated wi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s and network print capture programs which work by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PARALLEL at the command line.  Parallel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ort type, IO address, IRQ level, BIOS name equiva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assortment of informative notes about your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works best when you disconnect any parallel port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printers, external peripherals, or "LapLink" cables. Eve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it, 8bit, or Univeral High-Speed Turbo cables for our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ing drivers (Pipx and Pndis) should be temporarily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Parallel, at least until you understand how Parall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ffected by interference from devices attached to the port o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ested. These effects are discussed in som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ample display of a system that contains an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bit port located at 3BC configured to use IRQ 7 and a un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it port located at 378 configured to use IRQ 5.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rt is also provided with a loopback connector (a papercli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in the section on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ng the display is discuss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llel Port Information Utility, v1.00 (930205), use PARALLEL ? for hel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opyright 1993 Jay Lowe, Parallel Technologies, Inc.   We thank you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rt Type  � Address � IRQ � BIOS Name � Not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bit port  �   3BC   �  7  �   LPT1:   � IRQ determined by loopba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bit port  �   378   �  5  �   LPT2:   � IRQ determined by loopba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present �   278   �  -  �     -     � No port at this addres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4bit (unidirectional), 8bit (bidirectional), or EPP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360SL style Enhanced Parallel Port). Later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tion for ECP style ports, when they show up in user'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ort         Parallel does not see appropriat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havior at this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ans the port not does not exist, i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 is installed at the given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, there is one way in which Parall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ooled into thinking the por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 active device is connected to th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providing enough power to "overdriv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, then the port existance test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way, in this case, the PC's BIO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 to detect the port. Again, Paralle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t when you disconnect any parallel por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bit ports      Can do 8bit byte output and 4bit nibble in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bit ports are capable of effective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bout 40 KBPS in typical devic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ed upwards of 80 KBPS with certain design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rt speed is also affected by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istics of the noise suppression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orts have ridiculous arrangements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ression circuits which slow them down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bit ports      Can do both 8bit input and output. 8bit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le of speeds ranging from 80-150 KBPS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ending on the speed of the attached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port's electric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P ports       Can do both 8bit input and output at bus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ports are about as fast as 8bit ISA bu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an achieve transfer rates as high as 1 M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, our EPP-capable external SCSI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er on a Compaq LTE25 than it's intern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PP ports are supposed to conform to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ic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PP ports are most often found on lapto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386SL chipset with the 360SL IO chi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ly identify these laptops by the 'SL'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ir name, HOWEVER this is not a hard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le, since there are non-'SL' systems with EPP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ell as 'SL' systems which (in our test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functioning or sub-standard EPP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vendors offer add-in cards for the IS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llel will not currently recognize non-Intel 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s; we will be adding this feature. W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vendors which offer ISA EPP add-in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Point Communications              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C MicroSystems                     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arPoint card is quite nice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oft" design with downloadable personalit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es with support for fast Windows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ast NetWare spooling NLM. We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know less about the SMC SuperIO card with E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has the advantage of being a multifunction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saves bus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:        Run Parallel on any system you intend to bu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what kind of parallel port(s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buying a desktop with a built-in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, try to get 8bit instead of 4bit. Some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s have hardware jumpers that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 the bidirectional behavior. So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a manual for the LPT card when you buy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buying a laptop and have any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external peripherals like network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able hard disks, CD-ROMS, tape driv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ously consider getting a laptop with an EPP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a LOT faster running external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, Hewlett-Packard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to work on a new standard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s, the ECP port.  This may be standard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of the IEEE 1284 specification.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reported to have silicon for this 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haven't seen it in any systems yet. The E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retty much the same as EPP port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ance. The major difference is that EC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's blessing and they will probab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f it actually materializes. Quite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no guarantee that MS will ever support E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ase address of the port. It will be 3BC, 378, or 278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O address specifies where the port is in the memory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first port is configured to 3BC, the second to 378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the ports can be assigned to any of these thre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us cards, the IO address usually set by a arrangement of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to the paraticular board. Again, you usually need a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read PC board traces (gacck!). These jumper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d to allow you to select one of three addresses: 3BC, 378, 2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se are called LPT1, LPT2, and LPT3 in the manu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misleading (see BIOS discussion below). Some board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limited selection of configurations (usually 378 and 27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re actually hardwired to a specific address. Vendors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little money and also to elimitate the chance of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ollision with the "standard" address of 3BC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ing number of clones which are assembled from various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ften see systems with one LPT card, configured to address 378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, a fair number of laptops are shipping with this 378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lightly interesting result we've seen in several desktops spi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meone adds a second LPT card to a system which already has a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378, IRQ 7. Sometimes they naively reason that since 378 is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use 3BC and slap in the card without checking the IRQ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configuration of 3BC and 378 both using IRQ 7,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lead to intermittent crashes. By the way, a few mothe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arallel ports and com ports built onto the motherboard itself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configuration jumpers will be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re are three commonly used IO Address (3BC, 378, 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wo available interrupt levels (IRQ 7 and IRQ 5)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ree LPT cards in a system, two of them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an hardware interrupt level. This is hardwarily permi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lly doesn't create any problems since most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esn't use interrupts for printing anywa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LPT software like a print spooler or interrupt-driven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like external hard disks, external network adapter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, then you have to be sure that they are either (1) no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e interrupt level, or (2) capable of "interrupt sh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or configuring LPT cards, we suggest using 3BC, IRQ 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ard; 378, IRQ 5 for the second card; and 278, IRQ 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card. This gives you two interrupt-capable LPT port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(at 278) which you should use only for non-interrupt driven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tatus-driven spoo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yes, but's" to this are: (1) you can allow LPTs to sh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level if you are sure that the software which uses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non-interrupt software, or is smart enough to d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, (2) you might need to keep IRQ 5 free to handl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LPT accessory like a network card, a frame grabber, or what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 that is running out of free IRQ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, arming with this understanding and the Parallel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quipped to select a configuration which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:        The IO ADDRESS is a standard parameter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s where it tak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s and syntacies to confuse innoc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imple-minded parallel port peripherals (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auto-configuring capability)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 the IO address, IRQ level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rt Type in a vendor-specific way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s you with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Configuring Networks and Devic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ent applies to using the IRQ dat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hardware interrupt level assigned to the por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either 7 or 5.  Normally IRQ 7 is assign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nd IRQ 5 is assigned to the second port. However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sion of clones assembled from disparate parts, it is not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systems with one LPT port located at 378 with an IRQ of 7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clones are often assembled using offshore add-in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which are shipped configured to operate as a second LP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SA cards (bus cards in ISA slots) the interrupt level is us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umpers on the board - these jumpers are different for eve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need to hunt around for the manual in order to change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lucky there will be readable jumper labels on the 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aptops, the interrupt level can usually be set using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CMOS configuration (setup) program. Sometimes these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built into the ROM; sometimes they exist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r as part of the vendor's diagnostic program(s)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nual to find out how to enter the CMOS setup mode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CMOS setup, since it gives you access to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isable your system if wrongly changed.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range feature of these software configurable port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often have very peculiar ideas about nomenclature. Often thes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s use vendor specific "magic code words" to selec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ort configurations, and these magic words can have non-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 Sometimes the vendor's manuals don't even provide a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telling you what their magic words really mean in terms of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IRQ, and Port Type. Again, Parallel is useful for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effect of the vendor's CMOS setup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 my Dell NL25 laptop, 4bit mode is called "Norm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bit is called "Enhanced" and there is no choice at 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et's built-in Enhanced Parallel Port (EPP port). So some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ink they have enabled EPP by choosing "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IRQ level cannot be set directly, but is 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-product of choosing combinations of the IO address and the 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choices yield IRQ 7, but one lonely choice - LPT1, 2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 results in IRQ 5. It makes a strange sort of sen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perienced with parallel ports, but is likely to be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erage user (if we ever find him, or her). The Dell is no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's strange naming conventions, most laptop's have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leading, or otherwise incomplete controls in the CMO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Parallel will come in handy in trying to make sense of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top's CMOS settings are actually doing to the parallel por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about Loopback and Floating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's autodetection of the IRQ is only 100% reli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a loopback connector as described below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port valid IRQ detection, attributed to either loop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, when there is an external device (such as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a long cable) connected to the port. This is especiall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xternal device is powered off (a turned-off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never seen a case where loopback provided by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resulted in false IRQ detection, but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ing inactive devices and using loopback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and floating ports are discuss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human-readable" (hah!) name which you use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hen using DOS commands, Windows picklists, and so forth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ne of LPT1, LPT2,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address is NOT the same as the BIOS name for the por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LPT1 can refer to a port at 378 (or anywhere el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the BIOS associate the LPT names with the actual 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r system boots, the BIOS goes out and tries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back an A5 and then a 5A from locations 3BC, 378, and 278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ad back what it writes, then the BIOS decides there is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nd adds it to a LPT table in the "BIOS Data Area".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words located at 40:8. A command like "copy foo.txt lpt2: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py the file foo.txt to the second printer that BIOS knows"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software interrupt, INT 17h, to do just that. INT 17h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OS Data area to find out the IO address of the "second pr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any of the IO Addresses - 3BC, 378, or 2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that LPT1 refers to the first port BIOS find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wherever it may be. So "LPT1" means "the first printer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3BC, 378, or 2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actor here is that various programs can fidd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 table. The utility SWAPPRT, for example, can be used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x with LPTy which it does by moving the entries in the LP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otes" field of the display will contain various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at Parallel has detected. Each note ma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ne or more comments giving further information o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econdary comments are indented one space under thei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port found at this 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allel port is not installed at this I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is also possible that an active exter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nected to the parallel port and is overdriving the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, which can prevent the software readback tes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ed loopback to determine IR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exists, but does not respond to attempts to generate I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a loopback connector, external to the por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IRQ detectio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rrectly install the loopback connector and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s, then the port's IRQ is not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RQ determined by loopb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pback was detected, and the port IRQs are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RQ determined by port flo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opback connector was detected, but the port i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s anyway. This probably means that the por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active (unpowered) external device. Treat IRQ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ay with some skepticism; better to disconnec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a loopback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RQ determined by EPP hard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is determined by the behavior of the Intel 360SL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f the Port Type is determined to be EP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does not use the IRQ test, but rather reports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standard for an EPP port at that I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RQ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methods are available for automatic detection of a port'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: port float and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arallel ports will "float" in a unstable logic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n unpowered external device such as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stable logic state may cause the port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less stream of apparent interrupts to the CPU if the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are enabled. This peculiar behavio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by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unpowered (powered off) printer, or 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a port, then Parallel may be able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level using this floating port behavior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will display "IRQ determined by port float"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 the IRQ determined in this way as a "best guess"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is to disconnect the floating device and use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ases, attaching a unpowered device to a por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to detect IRQ by loopback, since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nd device appears to Parallel indistinguishable from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NOTE: Powered on devices usually hold be interrup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ble state and prevent IRQ autodetection. Again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your parallel port device(s) and use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 when you need the absolute best results from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On my home system, an HP LaserJet II prin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8bit port "floats" and reliably reports IRQ5.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4bit port on the same system, the LaserJet in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loopback connector.  So, turning the LaserJ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it into very expensive loopback paper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OTE: Whether or not a given device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will float, emulate loopback, or act invisi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is determined by the pull-ups on each end, CMOS vs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behavior, and the power available at the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but unpowered device. In the above example,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enough power is provided by the 8bit TTL port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powered CMOS logic in the LaserJet into oscill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the 8259 and CPU as a frenzy of level 5 IRQs.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, treat IRQs determined by "float" with a dram of 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liable way to determine IRQ is t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connection. This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detection using the LoopBa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DECIDE NOT TO SCREW UP YOUR PORT by crudely jamming wi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places with too much force. It's pretty difficult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the DB-25 connector, and parallel ports are quite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surprises, but nevertheless YOU HAVE BEEN WARN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ions carefully and to be gentle when inserting wir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or. REMEMBER that the female DB-25 connector is likely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CHEAP, BREAKABLE PLASTIC, so decide now not to break it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ABLE FOR ANY DAMAGE YOU MAY DO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danger is that you will push too hard when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back wire and force the female connector pin out of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B-25 shell. That is why WE SUGGEST MAKING A LOOPBACK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le DB-25 connector as described below. This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rom physical damage. The port is electric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rate the loopback perfectly well. Also there is a DANGER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ATIC DISCHARGE so make sure that you GROUND YOURSELF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erting the loopback wire. It would be terrible if you 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 $25 parallel port on a $1000 486 motherboard simply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to PAY ATTENTION TO THESE PRECAUTIONS. PROCE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danger is that you will apply the loopback to a 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ally a parallel port. DON'T DO THIS. If you are not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are doing STOP RIGHT NOW. We have no control ov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damage if you try this with a port other than a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w... on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ind the parallel port(s) you want to test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male DB-25 connectors. MAKE SURE THAT YOU HA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THE PARALLEL PORT. You may want to disconn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 (printers, network adapters, external disks, et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attached to other parallel ports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thought to be necessary. It is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for parallel port devices and/or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software to confuse the IRQ detection routin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e have never seen a case of thi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these other possible IRQ sources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 absolutely sure that the result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ake sure that the connector IS NOT SOME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like an external SCSI connector or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SI ports can be either female DB-25s or a larger conn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37, 40, or 50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s are usually male DB-25 or small male DB-9 conn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your manual if there is any doubt. DON'T PROCE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ure you have identified the parallel port(s)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dentify Pin 10 and Pin 9.  Refer to the illustr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a DB-25 plug is wider on one side.  The pi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are the 4th and the 5th from the left on the wider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FLASHLIGHT TO FIND THE MARKINGS IF YOU HAVE ANY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 Pin 10 - 4th from left on wide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ma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-25         |    --- Pin  9 - 5th from left on wide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or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================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13  12  11  10   9   8   7   6   5   4   3   2   1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14  15  16  17  18  19  20  21  22  23  24  25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=============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 10 is the interrupt line (the AC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  9 is the high order data line (the 80h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reate a loopback wire. A paperclip works fine. Just stra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ut and bend it into a "U" shape with the ends 1/8 inch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GROUND YOURSELF to the PC and to the parallel port by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opback wire first to the PC's metal chassi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 connector and then to one of the connector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connector metal housing itself. Do this to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TATIC ELECTRICITY you may have about you (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by scooting across the rug in a silk neglig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your PC or by stroking your cat with woolen glo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s are usually resistant to static dischar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ports are created equally, so don't ask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arefully insert the paperclip into the parallel port's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or so that Pin 9 is connected to Pin 10. DON'T FOR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go in at most about half an inch (about 1 cm)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bsolutely no physical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yet, if you are handy with a soldering iron, get a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-25 plug and jump solder or otherwise wire Pin 9 to Pi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revent any physical damage to your por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source of risk with this procedure, and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ur incessant nagging about precautions. Such a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g will be no more dangerous to your system than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a handy accessory if you frequently use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Now run Parallel. It will automatically use the loop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ich IRQ level the port(s) are actually us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loopback more than one, or all, por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Remove the loopback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Congratulate yourself on using reasonable handling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orking with expensiv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ed with the information that Parallel reports, you ar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manual configuration of network adap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port peripheral devices, should they require such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Here are a few examples of how Parallel's I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RQ level are used in popular network soft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en configuring them for use with parallel por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se examples also apply to our Pipx and Pnd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 NetWare Lite, Windows for Workgoups, and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ing using simple parallel port cables between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versions of Pipx and Pndis are available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buy the commercial versions directly from 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llow you to use your favorite network softwa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ystems through the parallel port, without network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handy capability for laptops, and in othe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need truly portable and universal networking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x and Pndis support several different types of cables,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low-performance "lap-link" type cable you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p to our fabulous Universal High-Speed Turbo Cable (wh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do parallel port networking at 200 KBP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examples, assume Parallel has reported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t IO address 3BC, IRQ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xamples are not meant to be cookbook instru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fered to give you a feel for how to appl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by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NET.CFG file for O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 the Link Driver 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3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Manager or Windows Workgroups 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 the appropriate adapter 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BASE = 0x3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   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astic (parameters on command line, maybe in STARTNE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&lt;drivername&gt; IRQ=7 IOBASE=3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evice configuration fil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trouble installing a parallel port periph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pared to run Parallel when calling your vendor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 They will be better able to help you if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your exact parallel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is Freeware, and comes with Free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willing to offer friendly assistance on an as-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, but only via CompuServe mail (CIS 76640, 2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not offer free telephone assistanc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dire need of technical support in solving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related problems, you may open a support account with 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 Redmond Way, Suite 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6) 869-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6) 869-113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# 76640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76640.2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llel software, and other parallel port soft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eloper's libraries, example drivers, hardware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, contract development services, and a wide range of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ort products are available from Parallel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versions of the Parallel Port Information Utilit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us if your firm would benefit from a cus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-specific version of the Parallel Port Inform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PP TESTING. Parallel currently will detect only EPP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Intel SL chipsets. This generally means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an SL suffix o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LIST: detect and report presence of other EPP por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n EPP BIO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ESERVING STATE. Parallel completely preserve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AND of the parallel ports themselves.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and deinstalls vectors for IRQ 5 and 7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detection of the IRQ level. Parallel may als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nd control writes to the port, but the lines ar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riginal state and no "strobed" 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INTERS and PARALLEL PORT PERIPHERALS. Parallel writ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ng sequence of 00 and FF bytes as part of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 These writes MAY cause printers to initializ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port peripherals (network adapters, disks, etc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funny states. Our tests have not revealed any c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ctually affecting any attach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remove any attached devices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but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llel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agreement before installing or using the Software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ing the Software on your computer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 If you do not agree to these terms and condition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ll it's associated files from your comp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Agreement gives you ONLY RESTRICTED RIGH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and all it's associated files and documentation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the Software without charge on as many systems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Share the Software with others, but only if you share it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changes or modifications of any kind, and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's documentation and associated files. You must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in the same form as we release it, or not pass it 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Make backup copies of the Software, so long as you place ou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on the backup cop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Request and receive limited technical support a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Product Support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the Software in any way except as provided in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Modify, alter, copy, transfer, or reproduce the Software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expressly allowed in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Translate, de-assemble, de-compile, reverse program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 the Software or any of its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Charge any kind of fee for distributing the Software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Sublicense, lease, rent, sell, distribute, or otherwise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effective from the date of purchase and sha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until terminated. You may terminate this agreement by 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opies of the Software and its documentation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may terminate this agreement if you fail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 terms and conditions of it. You agree to destroy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the Software and its documentation, in whatever for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rminate this license agreement, and you agree to provide u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of such destruction upon 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duct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echnologies will provide limited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via CompuServe Email (76640,203) on a purely "as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t Parallel Technologies discretion. Technical suppor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ance only with the correct operation of the Softwar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program documentation and does not necessarily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with network, hardware,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support may be provided on a time and material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arallel Technologies (206-869-1136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Exclusion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DELIVERED PURSUANT TO THIS AGREEMENT ARE DELIVER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-IS" BASIS AND PARALLEL TECHNOLOGIES, ITS DEALE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DISCLAIM ANY AND ALL WARRANTIES OR CONDITIONS OF MERCHA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ECHNOLOGIES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PARALLEL TECHNOLOGIES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REATION, PRODUCTION, OR DELIVERY OF THIS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INDIRECT, CONSEQUENTIAL, SPECIAL, PUNI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OR DAMAGES DUE TO LOST PROFITS, DATA,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SUCH SOFTWAR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ECHNOLOGIE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CLAIMS.  IN NO EVENT SHALL PARALLEL TECHNOLOGIES'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S ALL RISKS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ome states do not allow the exclusion of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consequential or incident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Parallel Technologies, Inc.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King County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        FBI WARNING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Failure to observe the restrictions of this license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      is a violation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of 17 United States Code sections 101 through 810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which carries severe personal and corporate penalties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endor  Model   Vendor's Configuration          Parallel'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  ------  ---------------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0   Dell    NL25    Off                             OK - No port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0   Dell    NL25    LPT1, 3BC, Normal               OK - 4bit, 3BC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0   Dell    NL25    LPT1, 3BC, Enhanced             OK - 8bit, 3BC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0   Dell    NL25    LPT1, 378, Normal               OK - 4bit, 378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0   Dell    NL25    LPT1, 378, Enhanced             OK - 8bit, 378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0   Dell    NL25    LPT1, 278, Normal               OK - 4bit, 278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0   Dell    NL25    LPT1, 278, Enhanced             OK - 4bit, 278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0   Dell    NL25    LPT1, 278, Enhanced, EPP        OK - EPP,  378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0   Clone   486/33  ISA 4bit card, 378, 7           OK - 4bit, 378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0   Clone   486/33  ISA 8bit card, 3BC, 5           OK - 8bit, 3BC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