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ja-JP"/>
        </w:rPr>
      </w:pPr>
      <w:r>
        <w:rPr>
          <w:lang w:val="ja-JP"/>
        </w:rPr>
      </w:r>
    </w:p>
    <w:p>
      <w:pPr>
        <w:pStyle w:val="Normal"/>
        <w:jc w:val="center"/>
        <w:rPr/>
      </w:pPr>
      <w:r>
        <w:rPr/>
        <w:t>==========================================================================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>Файл</w:t>
      </w:r>
      <w:r>
        <w:rPr/>
        <w:t xml:space="preserve"> README </w:t>
      </w: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/>
        <w:t xml:space="preserve"> High Quality ESC/P 2 </w:t>
      </w:r>
      <w:r>
        <w:rPr>
          <w:rFonts w:eastAsia="Times New Roman Cyr" w:cs="Times New Roman Cyr" w:ascii="Times New Roman Cyr" w:hAnsi="Times New Roman Cyr"/>
          <w:lang w:val="ru-RU"/>
        </w:rPr>
        <w:t>драйве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ерии</w:t>
      </w:r>
      <w:r>
        <w:rPr/>
        <w:t xml:space="preserve"> EPSON Stylus(R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/>
        <w:t xml:space="preserve"> Microsoft (R) Windows (R) 2000/XP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пасибо за покупку принтера EPSON принтера. Данный документ содержит примечания о ваше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вом принтер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ый файл README содержит следующие разделы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[Содержание]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1. 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2. Важная юридическая информац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3. Указания по инсталляции драйв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4. Вопросы и ответ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5. Известные проблемы драйвера принтера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 w:ascii="MS Sans Serif" w:hAnsi="MS Sans Serif"/>
          <w:lang w:val="ru-RU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 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ежде чем обратиться в службу технической поддержки, прочитайте данный файл,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котором описаны многие проблемы связанные с данным драйвером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 Важная юридическая информац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ограммное обеспечение с наименованием EPSON Stylus High Quality ESC/P 2, драйвер для Windows 2000 / </w:t>
      </w:r>
      <w:r>
        <w:rPr/>
        <w:t>XP</w:t>
      </w:r>
      <w:r>
        <w:rPr>
          <w:rFonts w:eastAsia="Times New Roman Cyr" w:cs="Times New Roman Cyr" w:ascii="Times New Roman Cyr" w:hAnsi="Times New Roman Cyr"/>
          <w:lang w:val="ru-RU"/>
        </w:rPr>
        <w:t xml:space="preserve"> (далее "Программное Обеспечение") предполагает следующее: НЕ ПРЕДУСМОТРЕНО НИКАКИХ ГАРАНТИЙ ДЛЯ ИСПОЛЬЗОВАНИЯ НАСТОЯЩЕГО ПРОГРАМНОГО ОБЕСПЕЧЕНИЯ В ЦЕЛЯХ, ОТЛИЧНЫХ ОТ ЭКСПЛУАТАЦИИ ДАННОГО ПРИНТЕР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ное обеспечение может копироваться и распространяться бесплатно только пользователями принтерами EPSON. Все файлы на диске должны быть скопированы без каких-либо изменений, включая все пометки и замечания. Все компоненты Программного Обеспечения должны распространяться совместно. Программное обеспечение не может  быть использовано для получения прибыл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>Copyright (c) 2003 SEIKO EPSON Corpor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 Указания по инсталляции драйв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сталляция в первый раз: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ставьте CD с драйвером в Ваш дисковод CD-ROM. Нажмите кнопку ПУСК и выберите команду ВЫПОЛНИТЬ. Введите идентификатор Вашего CD ROM.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ажмите кнопку ПРОЛИСТАТЬ и выберите файл SETUP.EXE, затем нажмите Enter. Выберите драйвер принтера EPSON и нажмите OK.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даление драйвера: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гда вы повторно устанавливаете драйвер принтера или устанавливаете драйвер порта принтера EPSON, сначала сделайте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Проверьте все ли задания на печать закончили печат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Закройте все приложен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Запустите "Утилиту деинсталляции принтера EPSON"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Нажмите кнопку "ПУСК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Выберите пункт "НАСТРОЙКА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Выберите "ПАНЕЛЬ УПРАВЛЕНИЯ 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Дважды щелкните по пиктограмме "ДОБАВИТЬ/УДАЛИТЬ ПРОГРАММЫ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Из списка выберите "EPSON Printer Software" и нажмит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" ДОБАВИТЬ/УДАЛИТЬ..."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Примечание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Если невозможно закрыть окно "Установка/Удаление программ" с помощью кнопк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"Закрыть", нажмите на значок [</w:t>
      </w:r>
      <w:r>
        <w:rPr>
          <w:color w:val="000000"/>
        </w:rPr>
        <w:t>X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] в верхнем правом углу окн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Эта проблема не влияет на установку/удаление драйвера принтер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4. Вопросы и Ответ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Insufficient memory to print. Please consult the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A: Проблема в недостатки памяти для печати. 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е память компьютер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Увеличите размер виртуальной памя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Как это сделать подробно описано в справочнике по Windows 2000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</w:t>
        <w:tab/>
        <w:t>разделе</w:t>
      </w:r>
      <w:r>
        <w:rPr/>
        <w:t xml:space="preserve"> "To change the size of the virtual memory paging fi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Insufficient disk space to print. Please consult the</w:t>
      </w:r>
    </w:p>
    <w:p>
      <w:pPr>
        <w:pStyle w:val="Normal"/>
        <w:rPr/>
      </w:pPr>
      <w:r>
        <w:rPr/>
        <w:tab/>
        <w:t xml:space="preserve">     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A: Проблема в недостатки места на жестком диске для печ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Освободите побольше места на Вашем жестком диск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A Fatal Error has occurred. Unable to print. 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Please consult the  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</w:p>
    <w:p>
      <w:pPr>
        <w:pStyle w:val="Normal"/>
        <w:rPr/>
      </w:pPr>
      <w:r>
        <w:rPr/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очему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A: Некорректно установлен драйвер принтера. Переустановите драйвер принтера согласно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разделу 3 данного описа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/>
      </w:pP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>: Печать невозможна. Не выводится никаких сообщений об ошибке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: Если Вы печатаете документ, содержащий графические образы, такие как </w:t>
      </w:r>
      <w:r>
        <w:rPr/>
        <w:t>Tiff</w:t>
      </w:r>
      <w:r>
        <w:rPr>
          <w:rFonts w:eastAsia="Times New Roman Cyr" w:cs="Times New Roman Cyr" w:ascii="Times New Roman Cyr" w:hAnsi="Times New Roman Cyr"/>
          <w:lang w:val="ru-RU"/>
        </w:rPr>
        <w:t xml:space="preserve"> файл </w:t>
      </w:r>
    </w:p>
    <w:p>
      <w:pPr>
        <w:pStyle w:val="Normal"/>
        <w:ind w:left="993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и если задано высокое разрешение 1440</w:t>
      </w:r>
      <w:r>
        <w:rPr/>
        <w:t>dpi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720</w:t>
      </w:r>
      <w:r>
        <w:rPr/>
        <w:t>dpi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 установленном качестве печати "Качественная детализация", некоторые графические приложения при подготовке к выводу данных на печать открывают  промежуточные файлы большого размера.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вывода этих данных необходимо наличие большого объема виртуальной памяти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 свободного места на жестком диске.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отсутствии достаточного объема виртуальной памяти или свободного места на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жестком диске, данные приложения не могут размещать данные в существующей    памяти что может привести к потере данных при печати или к замедлению вывода данных на принтер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В этом случае для решения проблемы необходимо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ь размер установленной памя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е размер виртуальной памя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Как это сделать подробно описано в справочнике по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2000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разделе</w:t>
      </w:r>
      <w:r>
        <w:rPr/>
        <w:t xml:space="preserve"> "To change the size of the virtual memory paging file"</w:t>
      </w:r>
    </w:p>
    <w:p>
      <w:pPr>
        <w:pStyle w:val="Normal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  <w:lang w:val="ru-RU"/>
        </w:rPr>
        <w:t>* Увеличить свободное место на жестком диск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Почему при  использовании опций "Уменьшить/Увеличить" или "Макет печати" получается не совсем то, что я хотел?</w:t>
      </w:r>
    </w:p>
    <w:p>
      <w:pPr>
        <w:pStyle w:val="Normal"/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A: Попробуйте установить параметры печати в диалоговом окне Вашего приложения или</w:t>
      </w:r>
    </w:p>
    <w:p>
      <w:pPr>
        <w:pStyle w:val="Normal"/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переустановите свойства печати в панели управления, затем снова запустите Ваше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риложение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Пример, для печати из Microsoft Word 2000 сделайте следующее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1) В меню Файл выберите Печать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2) Нажмите Свойства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3) Выберите меню Бумага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4) Установите желаемый размер бумаги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5) Выберите меню Макет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6) Для установки Уменьшить/Увеличить, выберите "В размер листа", затем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    установите требуемый размер бумаги. После нажатия OK, диалоговое окно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    свойств будет закрыто и Вы опять попадете в диалоговое окно Печ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7) Проверьте установки других параметров печати и нажмите OK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Параметры вывода не соответствуют тем, которые я устанавливаю в моем приложени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A: Параметры настройки, сделанные в драйвере принтера, всегда отменяют параметры,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чати, установленные в приложении. Например, если вы установили качество печати</w:t>
      </w:r>
    </w:p>
    <w:p>
      <w:pPr>
        <w:pStyle w:val="Normal"/>
        <w:ind w:left="975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720 dpi на простой бумаге, Ваш документ будет распечатан с разрешением 720 dpi не взирая на то, какое разрешение было установлено в прикладной программ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Q: Почему после того, как я изменил параметры печати, принтер начал выдавать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корректную распечатку? Отключено позиционирование параграфа и установлен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вывод текст/график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A: Это может происходить из-за того, что Изменения параметров макета или качеств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чати произошли при создании документ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Попробуйте изменить поля или размер шрифта. Когда Вы меняете размер распечатки,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используя опции уменьшить/увеличить, может случиться так, что края Вашего </w:t>
      </w:r>
    </w:p>
    <w:p>
      <w:pPr>
        <w:pStyle w:val="Normal"/>
        <w:ind w:left="975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кумента не пропечатываются. Удостоверьтесь, что Вы оставили по краям документ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достаточно места для печ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Неправильно выводятся градации цвета. Как это исправить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A: Данная проблема связана с разницей в таблицах пересчета цветов Вашего приложения и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системы автоматической коррекции цвета драйвера. Для решения данного вопрос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1) В меню файл Вашего приложения выберите печ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2) Нажмите свойств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3) Выберите пользовательские в главном меню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4) Нажмите Расширенны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5) В режиме установки цвета выберите фотореалистичный или насыщенны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чень редко: Некорректно печатается импортированное графическое изображе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ja-JP"/>
        </w:rPr>
      </w:pPr>
      <w:r>
        <w:rPr>
          <w:rFonts w:eastAsia="Times New Roman Cyr" w:cs="Times New Roman Cyr" w:ascii="Times New Roman Cyr" w:hAnsi="Times New Roman Cyr"/>
          <w:lang w:val="ja-JP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 Известные проблемы  драйвера принт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блемы связанные с собственными ошибками драйвера принтера неизвестн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Для получения последней информации о драйверах Вашего принтера EPSON, посетите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Web сайт технической поддержки EPSON </w:t>
      </w:r>
      <w:r>
        <w:rPr>
          <w:rFonts w:eastAsia="Times New Roman Cyr" w:cs="Times New Roman Cyr" w:ascii="Times New Roman Cyr" w:hAnsi="Times New Roman Cyr"/>
          <w:color w:val="0000FF"/>
          <w:u w:val="single"/>
          <w:lang w:val="ru-RU"/>
        </w:rPr>
        <w:t>http://support.epson.ru/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сайт Московского представительства EPSON </w:t>
      </w:r>
      <w:r>
        <w:rPr>
          <w:rFonts w:eastAsia="Times New Roman Cyr" w:cs="Times New Roman Cyr" w:ascii="Times New Roman Cyr" w:hAnsi="Times New Roman Cyr"/>
          <w:color w:val="0000FF"/>
          <w:u w:val="single"/>
          <w:lang w:val="ru-RU"/>
        </w:rPr>
        <w:t>http://www.epson.ru/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Microsoft - это зарегистрированная торговая марка и Windows является торговой марко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Microsoft Corporation в США и других странах. Продукты и компании, перечисленные в данном документе, являются Торговыми марками данных компани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лужба оперативной поддержки пользователей </w:t>
      </w:r>
    </w:p>
    <w:p>
      <w:pPr>
        <w:pStyle w:val="Normal"/>
        <w:ind w:left="284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ам помогут решить любую возникшую проблему специалисты Службы оперативной поддержки пользователей по телефону </w:t>
      </w:r>
      <w:r>
        <w:rPr/>
        <w:t xml:space="preserve">8 </w:t>
      </w:r>
      <w:r>
        <w:rPr>
          <w:rFonts w:eastAsia="Times New Roman Cyr" w:cs="Times New Roman Cyr" w:ascii="Times New Roman Cyr" w:hAnsi="Times New Roman Cyr"/>
          <w:lang w:val="ru-RU"/>
        </w:rPr>
        <w:t xml:space="preserve">(095) 737-37-88. </w:t>
      </w:r>
      <w:r>
        <w:rPr/>
        <w:br/>
      </w:r>
      <w:r>
        <w:rPr>
          <w:rFonts w:eastAsia="Times New Roman Cyr" w:cs="Times New Roman Cyr" w:ascii="Times New Roman Cyr" w:hAnsi="Times New Roman Cyr"/>
          <w:lang w:val="ru-RU"/>
        </w:rPr>
        <w:t>Кроме того, вы можете воспользоваться бесплатным телефонным номером для пользователей EPSON в России 8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800</w:t>
      </w:r>
      <w:r>
        <w:rPr/>
        <w:t>)</w:t>
      </w:r>
      <w:r>
        <w:rPr>
          <w:rFonts w:eastAsia="Times New Roman Cyr" w:cs="Times New Roman Cyr" w:ascii="Times New Roman Cyr" w:hAnsi="Times New Roman Cyr"/>
          <w:lang w:val="ru-RU"/>
        </w:rPr>
        <w:t xml:space="preserve"> 200-37-88.</w:t>
      </w:r>
    </w:p>
    <w:p>
      <w:pPr>
        <w:pStyle w:val="Normal"/>
        <w:rPr>
          <w:rFonts w:ascii="Times New Roman Cyr" w:hAnsi="Times New Roman Cyr" w:eastAsia="Times New Roman Cyr" w:cs="Times New Roman Cyr"/>
          <w:lang w:val="ja-JP"/>
        </w:rPr>
      </w:pPr>
      <w:r>
        <w:rPr>
          <w:rFonts w:eastAsia="Times New Roman Cyr" w:cs="Times New Roman Cyr" w:ascii="Times New Roman Cyr" w:hAnsi="Times New Roman Cyr"/>
          <w:lang w:val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33:00Z</dcterms:created>
  <dc:creator/>
  <dc:description/>
  <dc:language>en-US</dc:language>
  <cp:lastModifiedBy>Elena Rudnevskaya</cp:lastModifiedBy>
  <dcterms:modified xsi:type="dcterms:W3CDTF">2003-06-18T09:35:00Z</dcterms:modified>
  <cp:revision>2</cp:revision>
  <dc:subject/>
  <dc:title/>
</cp:coreProperties>
</file>