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2076279903"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2125830493"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890263704"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