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oooo     ooo ooooooooo.   ooooooo  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888'     `8' `888   `Y88.  `8888    d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88       8   888   .d88'    Y888..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88       8   888ooo88P'      `888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88       8   888            .8PY8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`88.    .8'   888           d8'  `88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YbodP'    o888o        o888o  o88888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ltimate Packer fo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6-1999 Markus Oberhumer &amp;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cdata.tvnet.hu/~ml/up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wildsau.idv.uni-linz.ac.at/mfx/up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the supported executab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watcom/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win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rtm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linux/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__..      ,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[__]|_  __-+-._. _. _.-+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[_)_)  | [  (_](_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X is a portable, extendable, high-performance executable pac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executable formats. It achieves an excellen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and offers *very* fast decompression. Your executables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mory overhead or other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may use UPX freely for both non-commercial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(for details see the file LICENSE), we woul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f you credit UPX and ourselves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including a reference to the UPX home pag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Using UPX in non-OpenSource applications without prope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sidered not politically correct ;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__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* __ _.| _.*._ _  _ ._.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/|_) (_.|(_]|[ | )(/,[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-test release, so DO NOT USE THIS VERSION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Only compress backups of your executables.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ashes and other nasty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not compatible with any previous or future relea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X comes with ABSOLUTELY NO WARRANTY; for details see the fil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aid that, we think that UPX is quite stable now. Indee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ressed lots of files without any problems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has undergone several months of beta test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t's 10 months since our first public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ll problems or suggestions to the authors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_.    ,         .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._ -+-._. _  _|. . _.-+-* _ ._</w:t>
      </w:r>
    </w:p>
    <w:p>
      <w:pPr>
        <w:pStyle w:val="PreformattedText"/>
        <w:bidi w:val="0"/>
        <w:spacing w:before="0" w:after="0"/>
        <w:jc w:val="left"/>
        <w:rPr/>
      </w:pPr>
      <w:r>
        <w:rPr/>
        <w:t>_|_[ ) | [  (_)(_](_|(_. | |(_)[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X is a versatile executable packer with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cellent compression ratio: compresses better than zip/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UPX to decrease the size of your distribu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y fast decompression: about 10 MB/sec even on my old Pentium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memory overhead for your compresse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fe: you can list, test and unpack you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a checksum of both the compressed and un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iversal: UPX can pack a number of executab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atcom/le (supporting DOS4G, PMODE/W, DOS32a and Cause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n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tm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inux/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rtable: UPX is written in portable endian-neutral C++ (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is compiled with djgpp, but we are indeed partly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nder Linux + dosemu + w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able: because of the class layout it's very easy to suppor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formats or add new compress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: UPX can be distributed and used freely. And possibly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the final version under the GNU General Public License (GPL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understand now why we call UPX the "ultimate" executabl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` _ ._ _ ._ _  _.._  _|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.(_)[ | )[ | )(_][ )(_]_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ain commands are compress, decompress, test and lis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bout the compression level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X offers nine different compression levels from `-1' to `-9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mpression level is `-7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levels 1, 2 and 3 are prett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levels 4, 5 and 6 achieve a good time/ratio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levels 7, 8 and 9 favor compression ratio ov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ression level `-9' can be quite slow for som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you definitely should use it when releasing a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. (E.g. it took about 20 minutes to compress th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B MAME 0.34 with `-9' on my Pentium 133, but the result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ill ~65 kB smaller than when using `-7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PX 0.70 there is also an extra compression level `--best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s out even some more compression ratio. While it is usually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option with your favorite .com file it may take several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ess a multi-megabyte program.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...to be written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__.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._ -+-* _ ._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|[_) | |(_)[ )_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|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q': be quiet, suppres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q -q' (or `-qq'): be very quiet,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...to be written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,         ._          .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\ | _ -+- _  __  |, _ ._.   _| _  __ /   _ \./ 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|(_) | (/,_)   | (_)[    (_](_)_) /   (/,/'\(/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exe stands for all "normal" 16-bit DOS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X handles overlays like other exepackers do: it simpl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after the compressed image. This works with som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n't work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PX won't work with executab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(like some commandline utilities that ship with Win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rograms only work on a 3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no-overlay        Do not compress any program which has 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trip-overlay     Strip any overlay from the program instead of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. Be warned, this will usually make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crash or otherwise unusab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,         ._          .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\ | _ -+- _  __  |, _ ._.   _| _  __ /   _. _ ._ 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|(_) | (/,_)   | (_)[    (_](_)_) /   (_.(_)[ |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PX won't work with executab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(like some commandline utilities that ship with Win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d programs will be byte-identical to the original after 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uncompressed size: ~65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,         ._          .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\ | _ -+- _  __  |, _ ._.   _| _  __ /   __  .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|(_) | (/,_)   | (_)[    (_](_)_) /   _) \_|_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 _|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compress plain sys files, sys/exe (two i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d programs will be byte-identical to the original after 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uncompressed size: ~653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this does _NOT_ work y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,         ._          .             _,   /       ._._</w:t>
      </w:r>
    </w:p>
    <w:p>
      <w:pPr>
        <w:pStyle w:val="PreformattedText"/>
        <w:bidi w:val="0"/>
        <w:spacing w:before="0" w:after="0"/>
        <w:jc w:val="left"/>
        <w:rPr/>
      </w:pPr>
      <w:r>
        <w:rPr/>
        <w:t>|\ | _ -+- _  __  |, _ ._.   _|  * _ ._ ._ '_)  /   _. _ |,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|(_) | (/,_)   | (_)[    (_]  |(_][_)[_)/_. /   (_.(_)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._|._||  |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t is recommended to use UPX *instead* of strip. str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bad habit of replacing your stub with its own (outdated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UPX corrects a bug/feature in strip v2.8 and higher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e 4 KByte aligment of the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X includes the full functionality of stubify. This mea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ubify your COFF files. Use the option `--coff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is behaviou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X handles Allegro pack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LM format (a rather exotic shared library extension)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d programs will be byte-identical to the original after 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bug information and trailing garbage will be 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.text section size is 16 M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UPX is the successor of the DJP executabl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coff              Produce COFF output instead of EXE. By default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eps your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,         ._                  ,              /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\ | _ -+- _  __  |, _ ._.  .    , _.-+- _. _ ._ _  /  | 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|(_) | (/,_)   | (_)[     \/\/ (_] | (_.(_)[ | )/   |(/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X has been successfully tested with the following exte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4G, DOS4GW, PMODE/W, DOS32a, Caus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DOS/X extender isn'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you can use your compressed executables with DOS4G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X compresses *much* better than PMWLITE. Try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X format is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ode object size is 16 M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le                Produce an unbound LE output instead of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,         ._                   _,  _,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\ | _ -+- _  __  |, _ ._.  .    ,*._ '_) '_)  /  .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|(_) | (/,_)   | (_)[     \/\/ |[ )._) /_. /   [_)(/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 |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 support in UPX is new and experimental, so there are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bugs in it. Also, uncompression is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not in any PE section will be silently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compress-exports=0 Don't compress the ex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compress-exports=1 Compress the export section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ression of the export section can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ression ratio quite a bit bu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all programs (like winword.exe). UPX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resses the export section of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compress-icons=0  Don't compress any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compress-icons=1  Compress all but the first icon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compress-icons=2  Compress all icons which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ic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force-compress    Force compression even when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expected value in a head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careful, your compress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ght not work if you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,         ._            ,       _,  _,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\ | _ -+- _  __  |, _ ._.  ._.-+-._ _ '_) '_)  /  .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|(_) | (/,_)   | (_)[    [   | [ | )._) /_. /   [_)(/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 |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win32/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,         ._         ,       ,   /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\ | _ -+- _  __  |, _ ._.  -+-._ _ -+- /   _. _| _.._ 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|(_) | (/,_)   | (_)[     | [ | ) | /   (_](_](_][ |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is used by the TMT Pascal compiler (http://www.tmt.com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are no Pascal programmers ;-), this format is fairly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st it, and report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,         ._        .            /   _,  _, ._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 | _ -+- _  __  |, _ ._.  |*._ . .\./ /  *'_) (_) (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|(_) | (/,_)   | (_)[    ||[ )(_|/'\/   |._) (_)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Linux support is brand new. Expect problems. And please report them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orrections and clarifications to this documentation are welcom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Linux is a real operating system, the in-place in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ion scheme used in the other executable format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we must use temporary decompression to disk. Interesting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e good memory management of the Linux kerne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does not introduce a noticable delay, and in fac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no disk access at all if you have enough free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process takes places within the filesyste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ressed executable consists of the UPX stub and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ntains the original program in a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X stub is a statically linked ELF executabl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t program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decompress the overlay to a temporary location in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open the temporary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delete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tart (execve) the uncompressed program in /tm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roc/self/fd/X as attained by step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X stub is about 1900 bytes long, mos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X can compress all executables, be it AOUT, ELF, libc4, libc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c6, glibc2.1 programs, Shell/Perl/Python/... scripts,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a .class binaries, or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cripts and programs will work jus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s this is the first Linux release we're probably too optimistic ;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ressed programs are completely self-contained.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X keeps your original program untouched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ecompression you will have a byte-ident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can use UPX as a file compressor just like g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Note that UPX maintains a checksum of both the com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ompressed program, so it is indeed a reliable alternativ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the stub only uses syscalls and isn't linked against lib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un under any Linux configuration that can run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nd has working /pro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the same reason compressed executables sh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BSD and other systems which can run Linux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Please send feedback on this topi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need additional free disk space for the uncompres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/tmp directory. This program is delet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ion, but you still need it for the full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must have /proc filesystem support as the stub want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roc/self/exe and needs /proc/self/fd/X. This also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ompress programs that are used during the 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/proc is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*not* strip your compressed executable as strip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verlay, leaving you with the stub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Does someone know how to tell strip to leave a file alone 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`ldd' and `size' won't show anything useful because 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s the statically linked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reduce memory requirements during uncompression UPX 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file into blocks, so the compression ratio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as with other executable formats (but still quite n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dvise from kernel experts which can tell me mo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ve memory semantics is welcome. Maybe this short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be removed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cause of temporary decompression to disk the decompress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s fast as with other executable formats. Still, I can se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able delay when starting programs like my ~3 MB emacs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1 MB when compressed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UPX leaves your original program untouched it is 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rip it before compression (but *not* after - 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not advisable to compress programs which usually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s running (like `make') because the common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won't be shared any longer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compress a script you will lose platform independe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uld be a problem if you are using NFS moun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ression of suid, guid and sticky-bit programs i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possible security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the same reason there is no sense in making an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uid. You wouldn't trust sourcecodeless anyway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bviously UPX won't work with executables that want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mselves. This might be a problem for some Per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ccess their __DATA__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case of internal errors the stub will abort with exitcode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 reasons for this to happen are that the program ha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modified after compression, you have run ou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r /proc filesystem is not yet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,         ._            ,          /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 | _ -+- _  __  |, _ ._.   _.-+- _.._.* /  -+- _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|(_) | (/,_)   | (_)[    (_] | (_][  |/    | (_)_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xecutable format used by the Atari ST, a 68000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which was popular in the late '80s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ormat is only because of nostalgic feelings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and serves no practical purpose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ny feedback - positive or negative - on the functiona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is highly welcome because the whole stuff was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using the STonX emulator without access to real hardwar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d programs will be byte-identical to the original after 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bug information will be 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trip-overlay     Strip any overlay from the program. By default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uses to pack executables that seem to ha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ed after the relocation table. As over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widely used on the Atari this could be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bug information, and so there's a good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pressed program will still work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copy-overlay      Try this option if a progra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--strip-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___..       .___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_  _   [__ . .-+-. .._.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[ )(/,  |   (_| | (_|[  (/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'd really love to support handheld systems like the PalmPilo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makes a lot of sense here. And - because of the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- we already have a working decompressor in 68000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 we know next to nothing about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tecture of such handhelds, so we need som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ert. Please contact us if you think you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Linux approach could probably get ported to a lot of oth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s, at least for other i386 architectures it shouldn'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work. If someone sends me a fresh hard disk and a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BSD/OpenBSD/NetBSD/Solaris/BeOS... CD I might take a look at i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are currently no plans to support the OS/2 LX and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3.x executab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 all remaining bugs - keep your reports coming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___..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_  _.._ ;_/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[ )(_][ )| \_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Ierymenko &lt;api@one.net&gt; for severals ideas for the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i Kleen &lt;ak@muc.de&gt; and Jamie Lokier &lt;nospam@cern.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/proc/self/fd/X and other Linux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i Mar Gudmundsson &lt;amg@complex.is&gt; for sever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win32/pe st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W. Sandmann &lt;sandmann@clio.rice.edu&gt; for the ide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bless decompressor in djgpp2/c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rgen Ibsen &lt;jibz@hotmail.com&gt; and d'b for the relocation &amp;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ation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undoo &lt;Lukundoo@softhome.net&gt;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l &amp; G-RoM for the --compress-icons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Roth &lt;RalphRoth@gmx.net&gt; for reporting severa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dor Eduardo Tropea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E project (http://www.winehq.com/) for lots of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their PE load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Delorie &lt;dj@delorie.com&gt; for djg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s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asc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                .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` _ ._   .._.* _ |_ -+-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.(_)[_)\_|[  |(_][ 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|--._|----._|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-1999 Markus Franz Xaver Johannes Oberh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-1999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used freely, and you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it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X License Agree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UPX License Agreem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; see the file LICENSE. If not, visit the UPX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 and 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&amp; Lasz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us F.X.J. Oberhumer                  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us.oberhumer@jk.uni-linz.ac.at        ml1050@cdata.tvnet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e term UPX is a shorthand for the Ultimate Packer fo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olds no connection with potential owners of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rights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eel free to contact us if you have commercial compress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teresting job offers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