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fCnews release note:  A bug in long sitename handling w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ochen's UUX release.  When I inherited the C news sources, 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included.  I have replaced Jochen's UUX with my ow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he long sitename problem.  The following doc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s found in ruux1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 M. Silvern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UX - Roy's UUX utility for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, 1994, Roy M. Silver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roy@cybrspc.mn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UX is copyrighted software, and may be freely used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RUUX may not be sold or bundled with a commerci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applications, please contat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    5-31-94     Added 'uux.quiet' option in static file,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ignon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    5-28-94     Remote filenames are now built with the job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in base 36.  RUUX will not build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longer than 14 characters now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   8-27-93     Fixed bug in sitename handling.  Waffle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iods in uucpnames to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scores, as in 'uunet.ca' -&gt; 'uunet_c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UX now creates the destination sit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if it doesn't exist.  Site name is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8 characters, if necessary, to avoi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Novell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ting site name is now truncated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in the remote filenames.  (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dying Ian Taylor's excellent UUCP FA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ding limited to 1 character. (Waffle's u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ppily fill the whole job filename with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, if you give them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UX now uses getopt to parse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 restrictions loos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   8-18-93     Grading extended to remote job filenames,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x systems that demand proper outgoing 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   8-17-93     Fixed problem with low job numbers.  Waff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UUCP jobs with only a single digi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.cmd).  Added a file logging option for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8-16-93     Implemented grades (not documented for Waffle U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bose mode is a bit mor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recognized or unimplemented options aren't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8-16-93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U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X is the program that queues remote execution requests fo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to directly connected sites.  Waffle uses UUX to queu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.  The MS-DOS port of Cnews uses UUX to queue up news b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UU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UX is UUX that works. :-)  Waffle's UUX has a bug tha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to queue binary files.  The files are mang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.  Since Cnews relies on UUX, and since cybrspc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es on Cnews, a new UUX is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UX is 99.44% compatible with Waffle's UUX.  There ar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le of small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UX does not support the -p switch to force reading of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stdin is the default, anyway, and I couldn't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you wouldn't want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UX uses a dynamic buffer to copy the queued file,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amately twice as fast as Waffle U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UX -v (verbose mode) actually doe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U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opy the UUX.EXE file into your /waffle/bin director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UX uses the following static file parameters, if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.exit    :   successful completion exit code (defaults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.fail    :   unsuccessful completion exit code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.verbose :   force verbose output (set to anything fo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.log     :   filename for verbose messages (use a full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.quiet   :   don't display the signon 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agnostic messages are printed to stderr, unless uu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i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ffle's documentation seems to imply that BATCH.EXE would call U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eue outgoing news batches.  In fact, BATCH do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ing.  Since /spool/batch is required to be on the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rest of /spool, the files can be moved with a simpl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ffle UUX probably doesn't use buffered reads and writes.  RU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, and gets quite a boost from the techniq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affle\docs&gt;dir t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C is SENDAI         Serial number is 274F:16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 c:\waffle\docs\testfi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file       472519   8-16-93  13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2,519 bytes in 1 file(s)            473,088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,812,28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affle\docs&gt;timer^(c:\waffle\bin\uux cybrspc!foo &lt; testfile)^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1 on: 14:03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1 off: 14:03:55  Elapsed: 0:00:20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affle\docs&gt;timer^(d:\tc\waffle\uux\uux cybrspc!foo &lt; testfile)^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1 on: 14:04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UX - Roy's UUX Utility for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Roy M. Silver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cybr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llocated at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5936 queued for cybr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1 off: 14:04:22  Elapsed: 0:00:1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platform is a 486DX-33, under DESQview.  Even if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ary transparency, RUUX is a performance boost.  RU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 maximum 32000 byte buffer at runtime.  If 320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 aren't available, it will allocate 3/4 of the availabl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and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as always, to roy@cybrspc.m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WafCnews beta test team for wringing the bug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UX in sh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roshne@faerun.mi.org (Rod Shelton) for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guinea 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Waff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8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