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: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 is a news gateway to connect a Waffle site to Fidonet.  Amanda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not included in other gateways, including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use Waffle from the grou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dify your Waffle setup files; specifically, forum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static file, and the Waffle feeds file.  B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cumentation files for each - you'll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nda's programs, newsin and newsout, have very few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in  [ -x&lt;int&gt; ] [ -w&lt;path&gt; ][ -d&lt;int&gt; ] [ /slide ] [ &lt;packet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out [ -x&lt;int&gt; ] [ /sli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specifies a number from 0-9.  The higher the numbe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scribing what is happening.  All of the output is re-dire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ve it to a disk fil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lide parameter specifies what to do with a packet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With this parameter, you can not only save the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mail processing, but also for later Fidonet software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sser such as TosScan (to put into a Fidonet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parameter specifies the amount of disk space to requ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da will operate.  This is to prevent disk full catastrop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parameter to newsin specifies the working director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ory specified in the TMP or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but using the -w parameter will override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pecified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file "parameter" is the filename of a packet;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ingle packet/bundle processing, also to help in lo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ituations.  Do NOT use a bundle name; it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manda is done processing, if any packets are re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other than a mail-only packet, they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bound with a new extension.  The extension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- This is an invalid packet.  Packet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against Type 2, Type 2.2, and Type 2+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D - Password failure.  Either a password was exp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und, or a password was not expected and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two passwords did not match.  This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created if in secure mode.  Secure mod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be set as of bet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 - The usual.  If a file with the PKT extens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rocessing, either a) you specified the /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or b) the packet contain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DENTIFICATION (TECHNICA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+ (FSC-00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y byte (offset $2C) and its swapped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set $28) are checked for validity - that is, the Capabilit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yte-swapped and checked against the stored Swapp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.  If this test fails, then the packet is not seen as Type 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.2 (FSC-00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ype 2.2 packet, the packet type (offset $10) i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sub-type (offset $08) is 2, and the "fille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set $06) is 0.  If any one of these criteria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is not seen as Typ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 (FTS-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Type 2 (Stone Age) packet, the packet 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2, and the date must be valid (the year is not checked)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the month is greater than 11, or the day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2, or the hour is greater than 24, or the minut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, or the second is greater than 59, then the packet will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cket fails the type 2 (stone age) test, then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