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RUS LIST UPDA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Alejandro L. Ab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rus List Update Utility (UPDATE.EXE) is a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ly updating the list of viruses in the Virus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. The program reads the l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LIST.TXT file, which comes with the ViruScan and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, and reconstructs the list in CENTRAL.CF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any of the configuration options. This wa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 keep the virus list up to date, more accurately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al effort. You can, of course, still manual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 list using the features available from Virus Centr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date utility simplifies the whol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0 of the Update Utility can correctly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of Virus Central 1.40 and later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work with the configuration files of earlier relea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works best when installed o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RAL.CFG. Also, it is a good idea to ha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LIST.TXT file in that directory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installed, enter "UPDATE" to execu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presented with the Main Menu, showing 3 option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side of the screen. To select an option from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up and down arrow keys to position the curso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option, and press [Enter]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right side of the screen are the setting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Check these settings carefully before you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ing of CENTRAL.CFG, and change them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Begin Update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lected, "Begin Update" reconstructs the virus l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RAL.CFG file. This is actually a four step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describing the progress of the program at each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rinted to the screen. Assuming all goes we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see the follow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In Virus Central configuration file . . . 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In Virus List . . . 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New Virus List . . . 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List Successfully updated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omething goes wrong during the process, you will be give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. In most cases, the error will be caus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in the program sett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Update will not change the first 30 viruses,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Central defines them as sacred. Also, it does not add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 to the list; it reconstructs it from scra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Change Settings"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lets you modify the settings used by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up or down arrow keys to select the setting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. Press the [Esc] key to return to the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etting is the file path to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Update will look in the current directory or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path for the file CENTRAL.CFG. If it is unable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the path will default to the root directory ("\").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correct, possibly because the configuration file is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ot specified in the DOS search path, chang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etting is the name of the configuration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defaults to "CENTRAL.CFG." If you have changed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configuration file, change this setting to ref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ile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setting is the file path to the virus lis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Update will look in the current directory or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path for the file VIRLIST.TXT. If it is unable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the path will default to the root directory ("\").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correct, possibly because the virus list file is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ot specified in the DOS search path, chang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urth setting is the name of the virus list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defaults to "VIRLIST.TXT." If you have changed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virus list file, change this setting to ref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ile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fth field specifies whether or not you want Updat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all viruses in the list. Normally, Update will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viruses which are marked as removable by Clean-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is to "YES" will cause Update to include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 on the list, even those that need M-DISK, SCAN/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-3066, or some other disinfec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field specifies whether or not you want to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xtinct" viruses in the list. Normally, Update will skip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 marked as extinct (in the virus list file, thos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with a "*"). Setting this to "YES" will add them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Return to DOS"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is option to terminate the program and return to 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