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LOWDOW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SLOWDOWN? .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SLOWDOWN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. . . .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rol how fast you want the computer to run 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Hz:nn . . .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:nn.nn 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Speed [:speed]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Speed [:speed]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Speed [:speed]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:nn . . . .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down-factor 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 . . . . .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U Speed Table 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a single PROGRAM "slowly" 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Program}  .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figure and control the Hot-Keys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ShiftMask:shift-mask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HotKeys  . . . .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HotKeys . . . .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ellaneous (housekeeping) Options  . . . . . . . . . . . . . 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et  . . . . . . . . . . . . . . . . . . . . . . . . . . . 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ose  . . . . . . . . . . . . . . . . . . . . . . . . . . 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nstall  . . . . . . . . . . . . 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. . . . . . . . . . . . . . . 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OWDOWN ENVIRONMENT VARIABLE . . . . . . . . . . . . . . . . .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 . . . . . . . . . . . . . . . . . . . . . . . . . . . .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-KEYS  . . . . . . . . . . . . . . . . . .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DOWN AND WINDOWS  . . . . . . . . . . . . . . . . . . . . . . .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SLOWDOWN WORKS  . . . . . . . . . . . . . . . . . . . . . . . .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EXEC FUNCTION AND COMMAND.COM . . . . . . . . . . . . . . .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BM INTERRUPT SHARING PROTOCOL 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FROM THE SPONSOR . . . . . . . .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 BY BRET JOHNSON  . . . . . . . . . . . . . . . . . .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 . . . . . . . . . . . . . . . . . . . . . . . . . . . . .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LOWDOWN 2.00            Page 1 of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  . . . . . . . . . . . . . .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WDOWN 2.00            Page 2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SLOWDOWN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is a program that temporarily Slows Down your computer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uns like one of the older, slower computers.  Of course, nowa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generally think that the faster a computer runs, the better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would anyone ever want to slow a computer down?  Believe it or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some really good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eason is that there are many very good, useful (old)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re designed to run on these old, slow computers, and they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correctly on a newer, faster computer.  The old programs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run at all (they "blow up" -- the computer either totally lock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get a "Run-time Error" of some sort), or they run in such a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't use them.  When I first wrote SLOWDOWN (many years ago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only kinds of programs that really seemed to have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ones that required lots of "real-time" interaction with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arcade-type games).  In my opinion, any program that require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l-time" interaction should be designed to run on any computer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how fast (or how slow) it is.  Unfortunately, very few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tually designed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adays, especially with the really fast computers, there are lo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ypes of programs that have problems with fast computers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games).  I've personally seen or heard of different typing tu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, network, database, and copy-protection progra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roblems on new computers.  I'm sure there is at least o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just about any software category you could name that would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w up or be unusable on one of the latest computers.  You can'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the old, slow computers anymore, but with SLOWDOWN you may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use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reason you may want to temporarily slow down your compu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trying troubleshoot something that is going wr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gram.  Sometimes, you know something is wrong, but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 so fast you can't tell exactly what or even where the probl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specially if error messages or status messages that flash b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o fast you can't read them).  With SLOWDOWN, you may actu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see what's on the screen before it disappear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LOWDOWN is installed in memory, you are able to change th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mputer with the keyboard using Hot-Keys (these are discus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in the "HOT-KEYS" section below, page 28).  This lets you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when and how fast your computer runs.  There are also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ways of telling SLOWDOWN how fast you want your compu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from the command-line (the different ways are discus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ONS" section below, starting on page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WDOWN 2.00            Page 3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dozens of other "slowdown" programs already out there, so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SLOWDOWN different enough from the others that I even both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it?  The main thing is flexibility -- SCANCODE includes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eatures that you may find sporadically in other "slowdow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but never all together in one place.  SLOWDOWN is also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(it uses less than 2000 bytes of memory), and, perhap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ly,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WDOWN 2.00            Page 4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SLOWDOW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can be used in two basic ways.  The first way is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"permanently" as a Terminate-but-Stay-Resident (TSR) progra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  If you do this, the SLOWDOWN Hot-Keys will b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use almost any time you want (see the "HOT-KEYS"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on page 28).  You can instantly Slow Down or speed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using the keyboard, even while other programs are ru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ives you much more control of your computer than you hav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SLOWDOWN be "permanent" like this, you should make su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every time you turn your computer on.  You can do th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a simple "SLOWDOWN" line in your AUTOEXEC.BAT fil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LOWDOWN" line (with no Options) will install SLOWDOWN into memory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will not do anything to change the speed of your computer y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"activate" and "deactivate" SLOWDOWN when you want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HOT-KEYS, or by running SLOWDOWN again with comman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SLOWDOWN will never install itself into memory more than o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f you do try to run it more than once, it will simply update (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tings of) the SLOWDOWN that is alread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ed as a TSR, SLOWDOWN uses less than 2K of memory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lot of memory, but then again computer memory is quite preci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DOS LH or LOADHI commands to load SCANCODE into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this will preserve more memory for your "normal" application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ninstall SLOWDOWN from memory completel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L Option (page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many people would rather have the computer simply run as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can nearly all of the time.  You may only have a few progra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the use of SLOWDOWN, you don't want the SLOWDOWN Hot-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ttering things up and confusing you, and you don't want SLOW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ting any of your memory at times when it's not actually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.  You can also have SLOWDOWN Slow a single Program Dow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at Program is finished, your computer will automatically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normal speed.  How to do this is discussed more fully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ption below (page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is a DOS program, and, as with nearly all DOS progra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st and best way to use it is in DOS batch files.  If you us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s at all (including most versions of Microsoft Window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hing more than large, slow DOS programs themselves anyway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need to learn to write and use batch files.  It will sa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ly hours of unnecessary work and frustration in the yea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.  There are some example batch file excerpts given in the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Once you figure out the settings you need to get SLOWD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a particular program, for heaven's sake, write yoursel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to automate the process for you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WDOWN 2.00            Page 5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s of version 2.00, some of the SLOWDOWN Options work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ly than they did in previous versions.  If you have us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 of SLOWDOWN, and have created batch fil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using the previous version of SLOWDOWN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need to go back and mod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is fairly liberal in what it will accept as comman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Each Option must be entered separately, must start with a "/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cept the PROGRAM Option), and can either be upper- or lower-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do not need to be separated by spaces (excep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), and can be entered in any order (except the PROGRAM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be last).  If the same Option is entered twice with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ettings, or conflicting Options are entered, the l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akes precedence.  Options that require a number or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 as part of the Option (indicated by a ":" separat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etails below) can either use a ":" or "=" as the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there are usually several different ways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Option.  For example, to have SLOWDOWN be QUIET (not give you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messages as it is loading), you could type any of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 (or from a batch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 /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 /Qui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 /Shu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Options have a "shorthand" code ("/Q" in this case) 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"longhand" codes ("/Quiet" and "/ShutUp" in this exampl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hand codes take up less room and are faster and easier to typ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nghand codes are easier to remember and to read and to underst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whichever makes the most sen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he following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 /Quiet/Speed=1000 PROGRAM Program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 /Q        /s:1000 PROGRAM Program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Option, if you have one, must be the last thing enter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-line.  The PROGRAM Option allows you to ru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PROGRAM (here called "PROGRAM ProgramOptions"), an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done, SLOWDOWN will automatically return the computer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it was running before you started running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ption is discussed more fully below (page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WDOWN 2.00            Page 6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Options to control how fast you want the compu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"speed control" Options has a wide range of input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ne end of the range of values, you will be telling SLOWDOWN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computer as much as it can.  If you select this value, SLOW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the computer as slow as it believes it can safely do.  SLOW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top the computer completely, but the computer will run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ly and may even seem like it is completely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other end of the range of values, you will be telling SLOWD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puter faster than it can possibly go.  In this case, SLOW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Slow Down the computer at all.  Exactly what value you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SLOWDOWN how much to slow the computer down depends on which "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" Option you decide to use.  This should become obvious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details for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"speed control" Options also refer to a thing call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-Unit (or an SU).  This is a Unit of Speed that SLOWDOWN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ly, both to measure how fast the computer is and to S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Down.  Slowdown-Units are unique to SLOWDOWN, and exactly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is described below in "HOW SLOWDOWN WORKS" (page 33)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references to Slowdown-Units or SU's, just remember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"things" SLOWDOWN uses internally to measur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M: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MHz:nn  /MHz486: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SLOWDOWN to run your computer at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peed as a computer with a nn-MHz 80486 (or Penti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) CPU.  Then "nn" (the number of MHz) must be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0 and 5000.  A MHz value of 0 runs the computer as slow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afe, and a MHz value that is at least as large as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pable of will not Slow the computer Dow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sting with SLOWDOWN, I have discovered that the only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ally affects Speed significantly (at least for DOS progra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new computers is how many MHz the CPU is running at.  It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matter whether the CPU is an 80486 or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-something (though the AMD chips are quite a bit fas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ivalent Intel chips).  If Intel made a 350-MHz 80486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un at almost exactly the same speed as a Pentium-2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350-MHz (of course, Intel stopped making 80486's a long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PU speeds even got close to 350-MHz).  For CPU's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80486 (80386, 80286, 80186, 8086, or 8088), the type of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the CPU MHz both affect the speed. 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of some CPU Speeds you can see with the TABL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 (page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WDOWN 2.00            Page 7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P:nn.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Percent:nn.nn  /Pct:nn.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SLOWDOWN to run the computer at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.nn% (PERCENT) of normal speed.  The Nn.nn must be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0.00 and 100.00, and can include precision down the 1/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percent (up to two numerals after the decimal point)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the following are acceptable percentage values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10  00010.0  0.13  .13  50.4  75.04  100  99.99  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ercentage values would caus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      Can't be less than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.01   Can't be more than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345  Can't have more than 2 numerals after the decimal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ERCENT of 0 slows the computer down as much as is safe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of 100 does not Slow the computer Dow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WDOWN 2.00            Page 8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X [:spe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XTSpeed [:speed]  /XTSpd [:speed]  /XT [:spe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XSpeed [:speed]   /XSpd [:spe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ort of like two Options in one.  If you simply do the "/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"/XT" or "XTSpeed" or ...), you are telling SLOWDOWN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pproximately the same speed as an IBM PC/XT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th a 4.77-MHz 8088 CP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the ":speed" part of the Option (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OWDOWN /X:100"), you are telling SLOWDOWN to change how fas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s an XT is.  If there, the "speed" part of the Option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between 0 and 65535, and is the number of Slowdown-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's) you want SLOWDOWN to assume an XT is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, "HOW SLOWDOWN WORKS" (page 33), for a detailed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lowdown-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ctually measured a computer with a 4.77-MHz 8088 CP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ound the Speed to be 12 SU's (this is also detail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ption below on page 13).  For whatever reason, you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 with this.  Perhaps, for some reason, on your comput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 Speed of 20 is more like what an XT is really lik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LOWDOWN XT-Speed to 20 Slowdown-Units, you would do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DOWN /XT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SLOWDOWN is not UNINSTALLed from memory (see page 24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will continue to remember the XT-Speed that you told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when you tell SLOWDOWN to run the computer at the sam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XT (either with the plain XT command-line Option or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t-Keys described below on page 28), SLOWDOWN will use the X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you told it to use, instead of using the default value of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's.  See "THE SLOWDOWN ENVIRONMENT VARIABLE" below (page 25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how you can make the XT-Speed change truly "permanent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you UNINSTALL SLOWDOWN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important to note that there are really two differen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here.  One Option (the one with the ":speed" part)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SLOWDOWN what the XT-Speed should be, but does not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peed of the computer.  The other Option (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":speed" part) is the one that will actually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the computer.  If you want to have SLOWDOWN both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T-Speed and to start running the computer at that XT-Spe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, you will need to enter both Op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DOWN /XTSpeed=20 /XT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WDOWN 2.00            Page 9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A [:spe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ATSpeed [:speed]  /ATSpd [:speed]  /AT [:spe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ASpeed [:speed]   /ASpd [:spe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very similar to the XT Option described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(page 9).  However, the XT Option above is based on th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/XT (4.77-MHz 8088 CPU), while this AT Option is based on th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/AT (8-MHz 80286 CPU).  Read the XT Option above if you want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exactly how this Optio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T Option tells SLOWDOWN to run the computer the same Spe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BM PC/AT (with an 8-MHz 80286 CPU).  If you enter the ":spe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Option, you are telling SLOWDOWN to use the Spee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it (in SU's) as the AT-Speed, instead of using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easured) AT-Speed of 54 SU's.  "Speed" can be a number between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65535.  Again, read the details of the XT Option (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page 9), and replace "XT" with "AT" when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 [:spe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ememberSpeed [:speed]  /RememberSpd [:speed]  /Remember [:spe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emSpeed [:speed]       /RemSpd [:speed]       /Rem [:spe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very similar to both the XT Option (above, page 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T Option (also above, page 10).  Read the XT Option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full details on exactly how this Optio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XT and AT Options are based on specific mode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(the IBM PC/XT and the IBM PC/AT, respectively)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Option can be based on anything you want it to b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 particular Speed you want SLOWDOWN to REMEMBER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, and want to easily have SLOWDOWN start running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at Speed.  You can use SLOWDOWN's HOT-KEYS (see page 28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switch" the computer to the REMEMBER-Speed (and also to s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EMEMBER-Speed), which is probably the best way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Option.  See the HOT-KEYS section below (page 28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the REMEMBER-Speed is set at 65535 Slowdown-Un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eans that it will not slow the computer down at all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":speed" part of the Option, you are telling SLOW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peed you give it (in SU's) as the REMEMBER-Speed,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sing the default REMEMBER-Speed of 65535 SU's.  "Speed"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between 0 and 65535.  Again, read the details of the 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(above, page 9), and replace "XT" with "REMEMBER-Speed"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2.00            Page 10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: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peed:nn  /Spd: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lowdown-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ctually two Options described here, the SPEE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S:nn, /Spd:nn, or /Speed:nn) and the SLOWDOWN-FACTOR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Slowdown-factor).  Although they are in a sense "opposites"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ther, they are also very similar to each other. 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going to describe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PEED Option, you are telling SLOWDOWN how fas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to be (in Slowdown-Units or SU's) after it get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omputer Down (and SLOWDOWN will calculate how mu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the computer Down to make that happen).  With the SLOWD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Option, you are telling SLOWDOWN how many SU's to S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Down by (and SLOWDOWN will leave however many SU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has left for the other programs to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n" in the SPEED Option, and the "Slowdown-factor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-FACTOR Option, must be a number between 0 and 65535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number of Slowdown-Units (SU's) to "leave" (in th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) or to "waste" (in the SLOWDOWN-FACTOR Option)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ption, the larger the number of SU's, the fas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run.  In the SLOWDOWN-FACTOR Option, the larg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U's, the slower the computer will run.  A SPEED of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's will slow the computer down as much as is safe, and a SPE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as large as the computer is capable of running will not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wn at all.  A SLOWDOWN-FACTOR of 0 SU's will not S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Down at all, and a SLOWDOWN-FACTOR at least as larg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is capable of will Slow the computer Down as m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2.00            Page 11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lowDown-Unit (SU) is something unique to SLOWDOWN, an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measurement it uses internally both to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the computer and to Slow the computer Down. 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, a more detailed description of SU's is given below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W SLOWDOWN WORKS" (page 33).  There is also a CPU Speed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under the TABLE Option (page 13) that shows the meas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several different computers (in SU's).  You can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to this TABLE to see how fast your computer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 is better to use the SPEED Option or the SLOWDOWN-F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depends on exactly what you're trying to accomplish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trying to make your computer "perform like"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omputer that you know the SPEED of, the SPEED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easier to use.  If you're just trying to "S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Down some", the SLOWDOWN-FACTOR Option may be easi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your computer to run the same speed as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type of computer (like a PC/XT or a PC/AT)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easier to use one of the other "speed control"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HZ, page 7, PERCENT, page 8, XT, page 9, or AT, page 10),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PEED or SLOWDOWN-FACTOR Options.  The SPEED and SLOWD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Options are really designed for "fine-tuning" SLOWDOW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pecial purpose (although it's entirely up to you exactly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SLOW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2.00            Page 12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Table /TableOfCPUSpeeds /TableOfCPUSpds /TableOfSpeeds /TableOfSp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Tbl   /TblOfCPUSpeeds   /TblOfCPUSpds   /TblOfSpeeds   /TblOfSp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PUSpeedTable /CPUSpeedTbl /CPUSpdTable /CPUSpdTb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peedTable /SpeedTbl /SpdTable /SpdT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hows you an on-line TABLE of CPU Speeds for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which have been measured with SLOWDOWN.  The int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is to help you figure out what kind of SPEED or SLOWD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Option you might want to use, since Slowdown-Units (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LOWDOWN uses to measure Speed) are not something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stomed to remembering.  The on-line TAB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</w:t>
      </w:r>
      <w:r>
        <w:rPr/>
        <w:t>CPU Speed Tabl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Computer Model      � CPU Mfg �  CPU Model  �  MHz � Speed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eneric                 � Intel   � 8088        � 4.77 �    12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eneric                 � NEC     � V20         � 4.77 �    14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eneric                 � Intel   � 80286       �    8 �    54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eneric                 � AMD     � AMD386DX    �   20 �   123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BM ThinkPad 701C       � Intel   � 80486 DX/4  �   75 �   889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eneric                 � AMD     � AM486DX4    �  100 �  1300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ll Optiplex GX1 350M+ � Intel   � Pentium-2   �  350 �  3640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eneric                 � AMD     � K6-2        �  350 �  4780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Speed is measured in Slowdown-Units (SU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your computer to "look like" some other particula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uter, pick an appropriate Speed from the Table (you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a little bit of multiplication or division to get an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).  For example, let's say you have a really fast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some particular program you have that is designed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12-MHz 80286 computer.  From the Table, you see that an 8-M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286 runs at a speed of 54 SU's.  A 12-MHz 80286 will ru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2)/(8) = 1.5 times as fast as an 8-MHz 80286, or an approx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(54)*(1.5) = 81 SU's.  To have your computer "look like"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-MHz 80286, you c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DOWN /Speed=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2.00            Page 13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d measurements in the TABLE were taken by boo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d computer with a "clean" DOS floppy disk (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and nothing in AUTOEXEC.BAT), and then running SLOW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SLOWDOWN yourself to measure the Speed of a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similar to one in the TABLE, you may find your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d Speed to be slightly different than the TABLE entry (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very close).  In particular, every TSR you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ither with CONFIG.SYS or AUTOEXEC.BAT) before running 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the computer to Slow Down at least a little bit.  Tr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, the values in the TABLE are pretty accurate and you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 about trying to modify them (as I know some o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ionists will be tempted to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really fast computer, and if you pay attention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SLOWDOWN, you will notice that the Speed of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measured by SLOWDOWN) can vary from one time to the nex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can run SLOWDOWN once at get a measured computer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3000, and then run it again and get a measured Speed of 300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ue to the unpredictabile nature of how long it take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Applications (like other TSR's you have instal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) to do what they need to do.  When running "real" DOS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DOS Box underneath Windows), the numbers usuall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y by 1 or 2.  Underneath Windows, though, the numbers can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ly.  They usually don't vary by more than about 5, bu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en them vary by as much as several hundred.  This i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unpredictable nature of Windows running othe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just itself)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f you have a really fast computer, you will notice th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ll not run smoothly if you try to slow the compute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uch.  In other words, some programs are "jerky" (some pa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run too fast, some parts run OK, and some part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slow).  Not all programs are jerky (at least not so jerk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't use them), but some are.  Again, this is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ile nature of how long it takes to do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on the computer (newer computers don't do EVERYTHING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old computers -- they only do some things faster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the discrepancy between the actual Speed of the Compu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Speed, the more likely it is to be jer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2.00            Page 14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uters also have a way where you can change the speed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z) of the CPU.  With some computers, you will need to ge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Setup when you first turn the computer on (which mea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reboot).  Other computers have a physical switch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case (usually labeled "Turbo").  Your comput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have some sort of BIOS Hot-Key that lets you do i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(the most common Hot-Keys I've see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-&lt;Alt&gt;-&lt;Grey-&gt; to have the CPU run slow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-&lt;Alt&gt;-&lt;Grey+&gt; to have the CPU run fast).  Sometimes s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CPU Speed before you run SLOWDOWN can help thing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oother, and sometimes can even let you avoid using 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one wants to, they can also send me information o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that I can add to the TABLE.  I do have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pulations on what you should send me, however.  First of 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must be booted with "clean" DOS (nothing in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hing in AUTOEXEC.BAT).  Also, you should verify w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Type and Speed really are with an external program (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ly use a free program called NSSI).  I also reall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nformation on CPU's that are significantly different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already in the Table, or that for some reason show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lusion that "the CPU MHz number is the only thing that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s things very much" is incorrect.  I would definitely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ests performed on 8086, 80186, 80286, 80386, Pentiu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3, Celeron, and non-Intel CPU's (like AMD, Cyrix, and N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2.00            Page 15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 Option to run a single PROGRAM "slowly", af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will return the computer to norma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Program} [Program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rogram} is the name of a single PROGRAM that you want SLOW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"slowly", and [ProgramOptions] are the command-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ROGRAM needs to operate correctly. 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tion, it MUST be the last Option on the command-line (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LOWDOWN command-line Options must come before it)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inished, SLOWDOWN will automatically re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the Speed it was running before you started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DOWN /MHz=100  EDIT 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low your computer down to approximately the same spe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-Mhz 80486 computer, and then start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 C:\AUTOEXEC.BAT".  Note that the HOT-KEYS (described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) will still work in EDIT, allowing you to change Speed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DIT -- the "/MHz=100" will simply set the Spe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s EDIT is starting.  When you exit out of EDIT, 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return your computer to the Speed it was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started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rogram} must be the name of an executable file (one that en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, .EXE, or .BAT).  You do not need to put the .COM, .EXE.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AT extension as part of {Program}, however.  When DOS is dec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rogram it will run, it uses a set of internal ru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otally ignore the extension that you give it anyway.  I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into details about how DOS decides which program to ru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ell you that it involves internal DOS commands,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folder), the PATH environment variable, and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(though not the extension that you give it)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read a book or magazine article on DOS if you want to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don't need a filename extension, you ma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drive and path (for example, "C:\DOS\EDIT"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"EDIT") as part of {Program}.  If you don't, DOS may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able to find the PROGRAM at all, or, worse yet, may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PROGRAM (you could have two different versions of "EDIT"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nd not even know it).  SLOWDOWN uses DOS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so all of the DOS rules about file names, PATHs, et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2.00            Page 16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is PROGRAM Option to run a single program "slowly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does not install itself permanently into memory as a TS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after PROGRAM is finished running, SLOWDOWN removes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mory and returns your computer to exactly the way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started.  SLOWDOWN doesn't use a lot of memo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as a TSR (less than 2000 bytes), but by us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you can be sure SLOWDOWN doesn't use ANY memory 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when it is actually doing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t is also possible to both install SLOWDOWN as a TS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a single program "slowly".  For instance, you could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DOWN /MHz=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DOWN /MHz=25  PROGRA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installs SLOWDOWN as a TSR, and starts run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the same Speed as a 50-MHz 80486 computer. 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ll run PROGRAM1 (whatever that is) at an initial Spe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-MHz.  After PROGRAM1 is done, the compute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whatever Speed it was running before PROGRAM1 started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, 50-MHz).  The SLOWDOWN TSR will continue to remai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perhaps forever) even after PROGRAM1 has stopp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permanently remove the SLOWDOWN TSR from memory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, you need to use the UNINSTALL Option (page 24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t use the PROGRAM Option of SLOWDOWN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GRAM that is itself a TSR.  By definition, after a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nished running (and has been "installed" into memory)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s part of itself behind in memory (it does not ever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itself).  With the PROGRAM Option, SLOWDOWN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itself from memory when it is done.  If PROGRAM is a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does not completely remove itself from memory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), you can run into major problems.  In the best scenari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may work fine (though this scenario is highly unlike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iddle-of-the-road scenario, you will be leaving unu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les" in your memory, even though all of the programs may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y're supposed to.  In the worst scenario,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ash and b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for some reason, you want to (or need to) use SLOW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another Program that is a TSR, you should first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as a TSR (by NOT giving it a PROGRAM Option)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ither use HOT-KEYS (described on page 28) or command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o have SLOWDOWN temporarily slow the computer dow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TSR Program is installing.  After the other TS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, you can return the computer back to normal Spe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(again, either with SLOWDOWN HOT-KEYS or command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2.00            Page 17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run several programs in a row "slowly" (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 single PROGRAM), and have the computer automatically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ormal Speed after you are done, there are three different 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pproach it.  All three approaches will involve you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, however.  Let's say you want to run three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n a row, called Program1, Program2, and Program3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have the computer be Slowed Down to 10% of normal sp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ree programs, and you want the computer to return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after the three programs are done.  Here are som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you could use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rst example installs SLOWDOWN as a TSR, runs th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and then UNINSTALLs the SLOWDOWN TSR from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1.B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DOWN /Percent=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DOWN /Un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ond example actually slows down each Program individ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ing the SLOWDOWN PROGRAM Option three separate times).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this all in the same batch file, though, it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s though the computer is continuously running "slowly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2.B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DOWN /Percent=10  Program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DOWN /Percent=10  Program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DOWN /Percent=10  Progra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ast example actually uses two separate batch files, an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calls (runs) the other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3A.B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DOWN /Percent=10  BATCH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3B.B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2.00            Page 18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hing to keep in mind when using the PROGRAM Option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know what the ERRORLEVEL (return code)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unning is.  ERRORLEVEL's are returned by all DO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y execute.  Their main purpose is to allow DOS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automatically" make decisions about what to do next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previous Program worked properly or not.  Howe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of the SLOWDOWN'd PROGRAM is not returned when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Option with SLOWDOWN -- what is returne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ERRORLEVEL (see "ERRORLEVELS" below on page 27).  Le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the following two excerpts from batch files designed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1 "slowly", and then remove SLOWDOWN from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1.B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DOWN /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 ERRORLEVEL 1 GOTO No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Handle the PROGRAM1 Error 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No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DOWN /Uninst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This could be "SLOWDOWN /0",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  want to completely remove SLOWDOWN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2.B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DOWN /AT PROGRAM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Can't do a PROGRAM1 ERRORLEVEL check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 by the REMark lines, with the first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ATCH1.BAT), you can do any sort of ERRORLEVEL stuff rel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1 you want.  In the second example (BATCH2.BAT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from PROGRAM1 are "lost", and you can't use them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ort of "smart" Batch file programming.  If you don't ne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are about or don't understand ERRORLEVELs, then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which method you use to run PROGRAM1.  If the PROGRA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ORLEVELs matter to you for some reason, then you must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as a TSR, and then Uninstall it after PROGRAM1 is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ook at BATCH1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PROGRAM Option, SLOWDOWN requires quite a bi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han it does as a TSR.  When using the PROGRAM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itself requires about 3200 bytes (3.2K) of memory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when using the PROGRAM Option, SLOWDOWN loads a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DOS Command Shell (usually, this is COMMAND.COM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d by the DOS Command Shell is normally some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3K and 8K (exactly how big it is depends on which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OS you're using and how you have DOS configured). 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amount of memory required by SLOWDOWN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tion will usually be somewhere between 6K and 11K (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the 2K required by SLOWDOWN when it is install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).  There is a more detailed discussion of this below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DOS EXEC FUNCTION AND COMMAND.COM" (page 36),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2.00            Page 19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ptions to configure and control the Hot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K:shift-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HotKeyShiftMask:shift-mask  /HotKeySftMask:shift-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HotKeyMask:shift-mask       /HotKey:shift-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KeyShiftMask:shift-mask     /KeySftMask:shift-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KeyMask:shift-mask          /Key:shift-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hiftMask:shift-mask        /SftMask:shift-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et the SHIFT-MASK for the SLOWDOWN H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These Hot-Keys allow you to control the spe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th the keyboard, even while you are in the mid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gram.  There are several keys on the keyboar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uses to do this, which are described more complete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HOT-KEYS" section below (page 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ctually takes three "pieces" for the Hot-Keys to work, thoug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e Hot-Keys themselves (described in the "HOT-KEY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below, page 28), the ENABLE/DISABLE Option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below (page 22), and the SHIFT-MASK (discusse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).  The SHIFT-MASK is some combination of the &lt;Shift&gt;, &lt;Ctrl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Alt&gt; keys that must be already be pressed before you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.  The default SHIFT-MASK that SLOWDOWN us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-&lt;Alt&gt;.  To change the SLOWDOWN SHIFT-MASK, you give 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the "shift-mask" part of the Option) a list of shift-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hift, Ctrl, or Alt) that you would like it to use,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s ("-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change the SHIFT-MASK from whatever it wa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&lt;Shift&gt;-&lt;Alt&gt;, you c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DOWN /ShiftMask = Shift-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FT-MASK can be any combination of 0, 1, 2, or all 3 shi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and the order doesn't matter ("Shift-Alt"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t-Shift", etc.).  Here are the words you can use to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shift-keys in the "shift-mask" part of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 Sft 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 Cntrl  Cntl  Ctrl  Ctl  C  Strg  St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 AltGr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2.00            Page 20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have the SHIFT-MASK be "nothing" (no shift-key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) by using one of the following as the "shift-mask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Empty  Nada  No  None  Nothing  Nil 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SLOWDOWN will let you set the SHIFT-MASK to "Nothing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imple "Shift" key, under normal circumstances you do no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.  It can cause you a great amount of confus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ping, since you will probably think your keyboard is bro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ust me -- I went through this more than once as I was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, and it was not at all f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"shift-mask" Options that would be 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-C-A  Sft-Ctl-Alt  Control  Alt-Cntrl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"shift-mask" Options would generate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Ctrl    Can only use the same shift-key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-Shift   The None shift-mask must be by it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Alt     Must put a dash ("-") between each shift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exactly what the Hot-Keys are and how to use th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in detail below in the "HOT-KEYS" section (page 28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at section if you want to know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2.00            Page 21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nableHotKeys  /EnableKeys  /Enable  /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isableHotKeys  /DisableKeys  /Disable  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allow you to ENABLE (turn on) or DISABLE (turn 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LOWDOWN Hot-Keys.  Exactly what the Hot-Keys are and w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s described below in the "HOT-KEYS" section (page 28)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the SHIFT-MASK Option discussed directly above (page 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s a second aspect of the Hot-Keys.  These EN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Options control the third and final aspect of g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Hot-Key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the SLOWDOWN Hot-Keys are ENABLEd.  This means that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if you press one of the appropriate SHIFT-MASK and Ho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, SLOWDOWN will change the Speed of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-the-fly" even if you are in the middle of another progra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turn the Hot-Keys completely off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them (by giving SLOWDOWN the DISABL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rmal circumstances, it is best to leave the Hot-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all the time, especially if you have the SHIFT-MASK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relatively obscure (like the default SHIFT-MAS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-&lt;Alt&gt;).  If the SHIFT-MASK is "uncommon", it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ly that you can accidentally change the Speed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ason you might want to DISABLE the Hot-Keys is if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reason, you don't want to be able to change the Spe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on-the-fly", and you are also afraid, for some rea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ll accidentally type a SLOWDOWN Hot-Key and not re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did it.  As long as you realized that the Spe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has changed, even if you did it by accident,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"undo" the change with another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read the "HOT-KEYS" section below (page 28)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exacly what the Hot-Keys are and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2.00            Page 22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some miscellaneous (housekeeping)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Quiet /Shu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Verbose /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are complements of each other.  With the VERB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elected, when you type "SLOWDOWN {Options}" at the comm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SLOWDOWN provides you with several lines of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SLOWDOWN is currently configured (information such as th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omputer and the current status of the SHIFT-MAS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what SLOWDOWN tells you depends on several factors, so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go into details (you can view the information for yoursel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is information does take up several line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and can in fact clutter up your screen with a lot of stu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normally car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UIET Option selected, SLOWDOWN does not display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.  Your screen is much less cluttered, bu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t telling you some things that you may want to know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LOWDOWN is doing (you are "running blind")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will always print error messages to the screen,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ET Option is set.  The QUIET Option only pr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formation from being displayed, no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way to use the QUIET and VERBOSE Options i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LOWDOWN Environment variable (see "THE SLOWDOWN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" below on page 25).  If you want SLOWDOWN to norm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, set the QUIET Option in the SLOWDOWN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hen decide, for some reason, that you want to tempor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e QUIET Option so SLOWDOWN will show you w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, you can enter the VERBOSE Option on the command-line.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SLOWDOWN ENVIRONMENT VARIABLE" section below (page 25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for SLOWDOWN to be VERB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2.00            Page 23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ninstall /Remove /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ermanently UNINSTALL (or at least try to UNINSTAL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from memory, if it was installed as a TSR (if it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with the PROGRAM Option described above, page 16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are trying to do is stop Slowing the computer Down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use an appropriate speed-control Option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OWDOWN /0", "SLOWDOWN /Speed=65535", "SLOWDOWN /Percent=100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SLOWDOWN /MHz=5000").  This UNINSTALL Option will stop S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Down just like one of the speed-control Option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attempt to remove the SLOWDOWN TSR from memor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ree up about 2000 bytes of memory for your machine to u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ings, and will also permanently Disable (remov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) the SLOWDOWN Hot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 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pull up a HELP screen which gives a quick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ssible command-line Options for SLOWDOWN.  This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a quick summary of how fast SLOWDOWN thinks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without actually Slowing the computer Down, or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itself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2.00            Page 24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OWDOWN ENVIRONMENT VARIA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also looks for an Environment variable called SLOWDOW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an contain some of the standard command-line Option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bove on page 6.  The Options it CANNOT contain are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ly change the speed of the computer (/MHz:nn, /Percent:nn.n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peed:nn, /Slowdown-Factor, /XT, /AT, or /Remember), or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The SLOWDOWN Environment variable CAN contain any of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detailed above (/XT:speed, /AT:speed, /Remember:speed, /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hiftMask:shift-mask, /Enable, /Disable, /Quiet, /Verbose, /Uninst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/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reads the Options from the SLOWDOWN Environment variabl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ads the Options from the DOS command-line.  Any Options you ha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OWDOWN Environment variable act like they are enter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each command-line, and effectively become your "defaul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  Because Options entered later on the command-line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nce over Options entered earlier on the command-line, though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asily override the "default" settings contained in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ny time you want.  For example, let's say you set the SLOW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LOWDOWN=/ShiftMask:Shift-Alt /XTSpeed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SET the "default" SLOWDOWN SHIFT-MASK to &lt;Shift&gt;-&lt;Alt&gt;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T the "default" XT-Speed to 20 Slowdown-Units.  Let's sa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an SLOWDOWN as follows from the command-line (or a batch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 /ShiftMask:Ctrl-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bination of the Environment variable and the command-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ct as if you had don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 /ShiftMask:Shift-Alt /XTSpeed:20 /ShiftMask:Ctrl-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overridden the "default" SHIFT-MASK (&lt;Shift&gt;-&lt;Alt&gt;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mporary" SHIFT-MASK (&lt;Ctrl&gt;-&lt;Alt&gt;).  SLOWDOWN will continu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emporary" SHIFT-MASK until you run SLOWDOWN at the comman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when it will start using the "default" SHIFT-MASK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again.  Also, Environment variables are "perman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y continue to be remembered by the computer until they are rese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DOS stops running).  This means that even if you UN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from memory, SLOWDOWN will still be able to know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ault" settings next time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2.00            Page 25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can SET Environment variables at any time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(or from batch files), it is usually better to SET th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UTOEXEC.BAT file.  That way, they are truly "permanent"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there every time you start your computer.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you need to know about Environment variables is that, with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OS, an Environment variable cannot contain an equals ("=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LOWDOWN Options, Equals ("=") and Colon (":"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hangeable.  You should try to remember to use ":" when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, but can either use ":" or "=" on the comm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For instance, let's compare the following two lines which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LOWDOWN= /ATSpeed =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LOWDOWN= /ATSpeed 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may not work on some computers, but it would on oth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line will work on al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the QUIET Option set (above, page 23), or tempo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the QUIET Option with the VERBOSE Option (also above on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), SLOWDOWN will show you what the SLOWDOWN Environment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every time you run it.  If SLOWDOWN is doing something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expect it to, it could be because of a setting you put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and forgot was there.  When troubleshooting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you look at the SLOWDOWN Environment variable -- that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know what an Environment is, or what it is used for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you read about it in your favorite DO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2.00            Page 26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sets the following ERRORLEVELs after it executes, to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ication of what happened.  If you don't understand the purpo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ERRORLEVELs, I suggest you read about them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LEVEL �                      MEANING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      � No problem - everything worked as requested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      � Couldn't understand one or more of the Options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      � Your computer isn't fast enough to use SLOWDOWN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      � Memory problem / Memory conflict with another program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4      � Tried UNINSTALL without SLOWDOWN installed yet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5      � A different version of SLOWDOWN was found in memory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2.00            Page 27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-KEY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has several Hot-Keys that you can use to control and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of the computer "on-the-fly", even while you are in the midd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gram.  There are some command-line Options that also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aspects of how the Hot-Keys work (specifically, the SHIFT-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n page 20 and the ENABLE/DISABLE Options on page 22). 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about those Options if you want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table, though, we will assume that the SHIFT-MA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t the default value of &lt;Control&gt;-&lt;Alt&gt; (see page 20), an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-Keys are ENABLEd (see page 22).  Here are the Hot-Keys, and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do if you press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`&gt;     Run at 0% of normal Speed  (like /Pct: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1&gt;     Run at 10% of normal Speed  (like /Pct: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2&gt;     Run at 20% of normal Speed  (like /Pct:2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3&gt;     Run at 30% of normal Speed  (like /Pct:3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4&gt;     Run at 40% of normal Speed  (like /Pct:4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5&gt;     Run at 50% of normal Speed  (like /Pct:5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6&gt;     Run at 60% of normal Speed  (like /Pct:6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7&gt;     Run at 70% of normal Speed  (like /Pct:7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8&gt;     Run at 80% of normal Speed  (like /Pct:8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9&gt;     Run at 90% of normal Speed  (like /Pct:9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0&gt;     Run at 100% of normal Speed  (like /Pct:1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-&gt;     Lower the computer speed by one Slowdown-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=&gt;     Increase the computer speed by one Slowdown-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BkSp&gt;  Lower the computer speed by approximately 1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Tab&gt;   Increase the computer speed by approximately 1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X&gt;     Run at XT-Speed  (like /X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A&gt;     Run at AT-Speed  (like /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R&gt;     Run at the REMEMBER-Speed  (like /Reme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S&gt;     Store the current Speed as the REMEMBER-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HIFT-MASK is something other than &lt;Ctrl&gt;-&lt;Alt&gt;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he "&lt;Ctrl&gt;-&lt;Alt&gt;" parts of the table with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ASK.  If the Hot-Keys are DISABLED (see page 22), then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-Keys will, of course, not do anything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one of the Hot-Keys (causing SLOWDOWN to do someth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of the Computer), SLOWDOWN also beeps at you.  The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pitch) of the beep corresponds to the current speed of th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w-frequency beep indicates the computer is running slowly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&lt;Ctrl&gt;-&lt;Alt&gt;-&lt;`&gt;), and a high-frequency beep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is running quickly (such as when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-&lt;Alt&gt;-&lt;0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2.00            Page 28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possible that when you try to change the spe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th a Hot-Key, SLOWDOWN will not change the spe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t all.  If SCANCODE is not sure how fast your computer i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a Hot-Key, it will simply beep at you twice (and not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speed).  SCANCODE will only do this under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if you are using Microsoft Windows.  It revolves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ct that "real" DOS is several times faster than a DOS box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neath Windows, and the details are discussed below under "SLOW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NDOWS" (page 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e that the Hot-Keys that are numbers (&lt;1&gt;, &lt;2&gt;, etc.)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keys along the top row of the keyboard, NOT on the NumberPa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side of the keyboard.  In addition, the descriptions giv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-Keys are only accurate for a standard United States Engl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 If you use any other kind of keyboard, the description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ccurate (the Hot-Keys are determined by the physical lo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 on the keyboard, not on how the keys are labe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also be times when you're in the middle of another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-Keys don't do anything (they don't beep at you and they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peed of the computer).  This happens when the 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"takes over" the keyboard and doesn't allow any 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SLOWDOWN) to use the keyboard at the same time (Windows 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completely takes over the keyboard like this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 keystroke that the program doesn't understand (like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's Hot-Keys), the program should assume that there migh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that does understand the keystroke.  Unfortunately, not al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at I think they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 be able to use the Hot-Keys in a program that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over the keyboard like this.  Instead, you will have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computer Speed BEFORE the program starts (usually, the best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at is with a batch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2.00            Page 29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AND WINDOW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is a DOS program, and is designed to work with DOS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ll versions of Windows are also DOS program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would like you to believe otherwise.  Even though Window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, though, SLOWDOWN will not Slow Down Windows or Window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ve Applications.  SLOWDOWN could do this (older versions of SLOW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), but I chose to remove that capability from this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.  Windows is more than slow enough already without need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help, and Windows will crash the computer a lot if you t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things Down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can use Windows as a DOS Task-Switcher.  You can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OS applications at the same time underneath Window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to switch between them.  Windows puts each DOS application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DOS box, and you can use SLOWDOWN to Slow Down the DOS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un underneath Windows.  In fact, SLOWDOWN will allow you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eparate DOS box underneath Windows running at a separate SLOW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than all of the other DOS boxes.  Let's talk a little bit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S Boxe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pen more than one DOS Box underneath Windows, they are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ly isolated from each other.  Anything that is done to th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ne DOS Box can't be seen by any of the other DOS box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load SLOWDOWN into memory in one DOS Box,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 any of the other DOS Boxes that might be running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Each DOS box can have it's own independent copy of SLOW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to memory, and they will not affect or interfere wit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nything you do to the memory of the computer BEFORE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(such as a installing SLOWDOWN with your AUTOEXEC.BAT file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vailable to all DOS Boxes that Windows may open up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tarts.  Windows has no choice but to "copy" what was there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because, as was stated before, Windows is itself noth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large, slow DOS program.  It has to work with DOS programs (TS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SLOWDOWN) that were installed before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SLOWDOWN is able to do (if you want it to) is to load a singl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DOWN into memory (before Windows starts), and also to hav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DOS Box running at a separate SLOWDOWN speed.  The singl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DOWN (installed before Windows was started)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speeds appropriately as you switch between the different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.  This can make it seem as if you have several different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running at the same time, even though there is really onl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will automatically keep track of and switch between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OS Boxes undernea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2.00            Page 30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Task-Switching capability of SLOWDOWN is only use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SLOWDOWN into memory before you start Windows (such a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a "SLOWDOWN" line in your AUTOEXEC.BAT file).  If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(including the SLOWDOWN Hot-Keys) will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in all DOS Boxes that you start underneath Window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hoice is to install SLOWDOWN only inside the DOS Boxes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need SLOWDOWN, but, in my opinion, that is more complic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on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is not the only DOS Task-Switching program there is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-Switchers include DesqView, Software Carousel, and the DOS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comes with later versions of DOS (to name a few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-Switching capability of SLOWDOWN will only work in Windo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.  If a non-Windows Task-Switching program is used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want to load SLOWDOWN individually in each DOS box underne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sk-Switcher.  If you try to load SLOWDOWN before you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-Switcher, SLOWDOWN won't be able to "isolate" the DOS Box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 (and this will cause you a lot of heada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hing to keep in mind is that "real" DOS is a LOT faster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Box underneath Windows.  If you actually do a comparison of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LOWDOWN, you will see that "real" DOS is AT LEAST twice as fa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s DOS box on the same computer.  The difference in speed i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that you need to take some special precautions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you install SLOWDOWN before you start Windows, an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SLOWDOWN says the maximum SPEED of your computer is 2400 Slowdow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(SU's).  Then you start Windows, and start a DOS Box underne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and run SLOWDOWN again.  Let's say SLOWDOWN now tells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PEED of your computer is 800 Slowdown-Units (1/3 as fast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before you installed Windows).  When you ran SLOWDOW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(inside the DOS box), SLOWDOWN updated itself with the new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of the computer (now only 800 Slowdown-Units, becaus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in a DOS Box underneath Windows).  SLOWDOWN will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roperly in all DOS Boxes until you exit from Windows (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ll automatically speed up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go through another scenario.  You do the same things as before,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oint where you run SLOWDOWN the second time (you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, start Windows, and start a DOS Box underneath Window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running SLOWDOWN a second time, though, you just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peed of the computer with one of the SLOWDOWN Hot-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-&lt;Alt&gt;-&lt;1&gt; (which is supposed to start running the computer at 1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Normal" Speed).  The problem is, "Normal" Speed now is only 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's, but SLOWDOWN still thinks it is 2400 SU's.  This could ca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crash (SLOWDOWN will try to Slow Down your compute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it is safe to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2.00            Page 31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LOWDOWN can automatically tell whether or not Windows is runn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not automatically tell exactly how much Windows has Slowe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Boxes that run underneath it.  If you install SLOWDOW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Windows, and don't update SLOWDOWN (by running SLOWDOW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inside at least one DOS Box), SLOWDOWN will ignore any H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requests you try to perform.  Instead of changing the Spe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SLOWDOWN will instead simply beep at you twice (indicat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).  If you want the Hot-Keys to work correctly, you need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you run SCANCODE at least once from a DOS Box after Window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quit Windows and start running DOS again (which you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do with Windows 9x), or "Restart in MS-DOS Mode" (i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x), the opposite problem happens.  DOS automatically start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times faster than it did while Windows was running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can handle this situation automatically.  It remembers how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was before Windows started, and will automatically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back to what it needs to be for "real" DO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mmary, SLOWDOWN will not Slow Down Windows directly, bu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low Down DOS Boxes underneath Windows.  Each DOS Box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t a different SLOWDOWN Speed.  You can either load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SLOWDOWN in each DOS Box, or load a single copy of SLOW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Windows starts (such as with your AUTOEXEC.BAT file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SLOWDOWN before Windows starts, you will also need to run SLOW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-line at least once inside a DOS Box before SLOW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2.00            Page 32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SLOWDOWN WORK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"slowdown" type of program I've seen works essential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and SLOWDOWN is no exception (although I have tried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, none have worked as flexibly or as reliably as this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ties itself to the timer interrupt, which occurs approxim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times per second on a PC.  The timer interrupt is always happeni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your computer is turned on, even if the computer isn't "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".  Each time a timer tick happens, SLOWDOWN wastes tim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a series of "do-nothing" loops (a do-nothing loop is call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-Unit or an SU).  Each Slowdown-Unit is a complic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-consuming set of things for the CPU (Central Processing Uni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but doesn't provide any useful output -- it just wastes time (s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t like Windows, doesn't it?).  Because SLOWDOWN is consta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ting time (in the background) whenever there is a timer tick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rogram (running in the foreground) is unable to get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U (your computer's "brain") as much as it normally do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the computer appear to run more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ptions you use to tell SLOWDOWN how fast (or how slow)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to run, you are telling SLOWDOWN (either direct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ly) how many Slowdown-Units (do-nothing loops) you want i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re is a timer tick.  To calculate how fast your compu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d to an XT or an AT or an 80486 computer, SLOWDOWN count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Slowdown-Units your computer can continuously do in one timer t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knows that an XT (4.77-MHz 8088) can do approximately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-Units in one timer tick, an AT (8-MHz 80286) can do about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's, and a 75-MHz 80486 can do about 889 SU's.  Because SLOWDOWN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ct same method (Slowdown-Units) to measure the Speed as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low Down the computer, it can simulate pretty accurately th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most any computer.  Note, though, that SLOWDOWN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 a particular CPU speed, and the CPU speed is NOT the only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ntrols how fast a computer performs (though it is usual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simulate an XT, SLOWDOWN needs to waste some tim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tick.  How much time?  Well, let's assume the maximum Spe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is 120 Slowdown-Units (SU's).  SLOWDOWN needs to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ime for your computer to do the equivalent of 12 "do-noth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s each timer tick, so SLOWDOWN will "waste" 108 (120-12) SU'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tick.  This will leave 12 SU's worth of time for your compu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ther programs.  To simulate an AT (whose Speed is 54 SU'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will "waste" 66 (120-54) SU's each timer tick. 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-Factor SLOWDOWN would let you use is 120.  A Slowdown-Fa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would Slow the computer Down enough that it would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ustrating to use, but should not stop the computer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2.00            Page 33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"slowdown" or Benchmark program can do a perfect job of tell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how fast your computer will run any particular program.  Sup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Benchmark program (or a salesman) tell you your compu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times faster than an AT.  That doesn't mean every program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50 times faster on your computer than it will on an AT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ill run 50 times faster, but some may run only about 10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, some may run at about the same speed, some may actually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, and some may not run at all.  It all depends on how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ritten and what the program is supposed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telling you this because the default Speeds SLOWDOWN us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 XT's and AT's will not always work correctly - you may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 with each program (the SLOWDOWN Hot-Keys can help you "fin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e" things).  If your program doesn't do anything too wei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's default values should work pretty well.  If you find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he defaults work better for a particular program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en's sake write yourself a Batch file to automate the proces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ing SLOWDOWN (and every other "slowdown" program I've s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do well is sound.  The way a PC generates sounds through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 is not very sophisticated and not very controllab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SLOWDOWN has a hard time dealing with it.  It just depend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program is written.  If the funky sounds or the extremely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s bother you, and the program has the option to turn off the s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do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2.00            Page 34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want to point out one other thing here.  There are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lowdown" programs out there that are pretty similar to SLOWDOW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use a different "timer tick" than SLOWDOWN (they us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70h, while SLOWDOWN uses Interrupt 08h).  They do thi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70h can occur much more often than Interrupt 08h (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,000 times per second, compared to only 18 times per seco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08h).  This allows them to be "smoother" (sometimes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jerky" when they are running with SLOW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experimented with Interrupt 70h, and while thing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moother" than with Interrupt 08h, there are some sever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70h.  First of all, the computer needs to have at leas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286 CPU (the "extra" timer tick related to Interrupt 70h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on computers with 8088 CPU's).  I know computers with 8088 CPU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re nowadays (but they are not extinct -- I still have one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grams (not just "slowdown" programs) should work on ALL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my opin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(bigger) problem with Interrupt 70h is that there are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t simply doesn't work with (including Windows)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use Interrupt 70h themselves, and "override" anything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lowdown" program might try to do with the Interrupt.  Interrupt 08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ystem-level interrupt that is required for the computer to ru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NEVER be prevented from working by ANY program (no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mputer doesn't have an 8088 CPU (which it probably doesn'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programs are too "jerky" when using SLOWDOWN, you migh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one of the "slowdown" programs that use Interrupt 70h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LOWDOWN.  Just keep in mind that it won't always work cor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ybe won't even work at all.  It definitely will not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(including DOS Boxes underneath 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2.00            Page 35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EXEC FUNCTION AND COMMAND.CO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the PROGRAM Option (page 16) to have SLOWDOWN execu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rogram (slowly), it uses a function in DOS called EXEC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function allows one program (SLOWDOWN) to call (run)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(which is called the "Child program").  The Child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calls is always COMMAND.COM, or whatever the COM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is set to (COMMAND.COM is called the "DOS Shel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 a PROGRAM name at the end of the SLOWDOWN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lling SLOWDOWN to execute just one particular PROGRAM slowl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Slows Down the computer, and then EXEC's a "COMMAND /C {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ptions}".  When the PROGRAM is finished (actually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is finished), SLOWDOWN returns the computer to the Spe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running before it did the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also be possible for SLOWDOWN to EXEC the PROGRAM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is what some other "slowdown" programs do), instead o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as a "middleman".  The reason SLOWDOWN EXEC's the 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directly EXEC'ing the PROGRAM is three-fold.  First of 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in a DOS Shell is the only way you can execute a Batch fil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EXEC a Batch file directly - you can only EXEC a .COM or 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Batch files are far too useful and prevalent to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to work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ly, a DOS Shell is the only way to execute internal DO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PY, DEL, DIR, SET, IF, FOR, etc.).  These internal commands are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inner workings of the DOS Shell, and are impossible to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  As with Batch files, internal commands are far too 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 SLOWDOWN to work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y, using the DOS Shell allows all of your PATH'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s, etc. to remain in full use.  The DOS Shell already kn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he PATH to find executable files, how to edit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, etc.  If SLOWDOWN didn't use the DOS Shell to handl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, SLOWDOWN would become much more complicated and take up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emory.  As it is, SLOWDOWN uses about 3.2K of memory,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COMMAND.COM uses (usually around 3-8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2.00            Page 36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with the good things about EXEC and COMMAND.COM.  There 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"gotcha" that you need to be concerned about when using SLOW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 a Batch file.  When the DOS EXEC function calls a Child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gives the Child a copy of the current Environment to use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it a copy of the entire Environment, however, it only gives 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at is barely big enough to hold the current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There is no extra space given to add mor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atch file you're EXEC'ing with SLOWDOWN tries to SET (cre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Environment variables, you may get an "Out of Environment Spa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.  There's probably a good reason the Batch file is t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Environment variable, and will probably not work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can't SET it.  The only Batch files you sometimes have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to work with SLOWDOWN are those that try to SET new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 Batch files that don't try to increase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should work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2.00            Page 37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INTERRUPT SHARING PROTOCO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version 2.00, SLOWDOWN implements something called the "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haring Protocol".  The details of the Protocol are 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, and I won't go into them here.  I'm going to try to discu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high level, the advantages (and disadvantages) of the Proto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.  As a user of SLOWDOWN, there are some things you should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discussed here.  I'm also trying to promote the Protoco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mers, so you'll see a little bit of that bias in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.  Please bear wit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eople who use DOS very much at all install several TSR'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t the same time (TSR's like DOSKEY, MSCDEX, and, of cou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).  There are also times when, for various reasons, you ma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(or need to) "Disable" a particular TSR.  You may either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it temporarily (and will later want to, or need to, "Enable"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), or you may want to Disable it permanently (and would p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install" it from memory completely).  Unfortunately, many TSR's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"Enable" or "Disable" Options, and many also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install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do have an "Uninstall" Option, though, it is still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cannot be Uninstalled from memory.  It is usually not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install a particular TSR unless it was the last TSR install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or at least very close to the last).  You must usually Un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's in the reverse order they were installed (sometimes called FILO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, Last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let's say you have 6 different TSR's in memory, all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hings.  You need to "Disable" TSR #4, but it doesn'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able" Option.  It does have an "Uninstall" Option, but it can'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led because TSR's 5 &amp; 6 are "in the way".  In order to Un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#4, you must first Uninstall TSR #6 (if you can), then Uninstall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5 (if you can), then Uninstall TSR #4 (we're assuming he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), then re-install TSR #5 (if you can), then re-install TSR #6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).  Or, you can edit your AUTOEXEC.BAT file, REMark out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stalls TSR #4, reboot the computer, do the thing you nee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SR #4, then edit AUTOEXEC.BAT again, un-REMark back in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stalls TSR #4, and reboot again.  Talk about a PAI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2.00            Page 38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years ago, IBM came up with a Protocol that solves this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it is the only Protocol I've ever seen that even attempts to 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blem).  IBM calls it the "Interrupt Sharing Protocol". 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that allows any TSR to remove itself from memory at any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how many programs were installed after it was.  I think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good idea.  Unfortunately, in order for it to work properly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should use it (not just some programs, and not just TSR'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 reason, IBM didn't promote the Protocol very much, so not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rogrammers even know about it, and, as a result, very few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t.  I consider myself fairly savvy about DOS (I have been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's for nearly a decade), and I first read about this Protocol o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month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"normal" (non-Protocol-using) programs work, you can't "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" the last program installed into memory to be able to modif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ny previously-installed programs.  This Protocol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e through" the later programs to find the early programs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be modified or removed.  If the TSR you're trying to Un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rotocol, and all of the programs installed AFTER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trying to Uninstall also use the Protocol, you can Uninst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with no problem.  It doesn't matter if the TSR's installed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rotocol or not, all that matters is the programs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drawback to the Interrupt Sharing Protocol, howeve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ninstall a particular TSR (if it is not the last progra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), it will leave a "hole" in your memory (where the TSR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).  If you later decide to re-install the same TSR, it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ly that it will get installed into the same "hole" it w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.  In fact, it is VERY unlikely that you will be able to u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hole again for any program -- it will probably be lost (was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reboot the computer again.  If there is even a remote ch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ill want to use the TSR again (before you rebo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), you should simply Disable the TSR instead of Uninstall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mory completely.  Not all TSR's have Disable/Enable Option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SR sophisticated enough to use the Interrupt Sharing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tocol is used properly, it allows much greater flexibilit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d where and how you use TSR's.  If not used properly, however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ctually end up being less efficient than if you just use TSR'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implement the Protocol (at least in terms of memory use).  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even a remote chance that you will want to use the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you should not Uninstall it -- you should simply Disabl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f you are certain that you will not need the TSR again (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reboot the computer) should you attempt to Un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2.00            Page 39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is the first program of mine to implement the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LOWDOWN just happened to be the program I was working on when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ed the Protocol).  I will be updating all of my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lude the Protocol in the future, however.  If you wan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Protocol, go to my Home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members.aol.com/bret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information there that will allow you to download the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  You can also look at the source code for SLOWDOWN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my Home Page.  It contains a working implemen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ocol, as well as some other stuff you might b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2.00            Page 40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FROM THE SPONS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is a free program.  If you like it and use it, do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 for someone else in return.  I will accept niceties to myself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of $, but that is not why I wrote SLOWDOWN.  I wrote it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till have and use several programs that don't work correctly o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, fast computer.  I still haven't yet found a "slowdown"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does exactly what I want it to do and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reely copy and distribute SLOWDOWN.COM, as long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long with this SLOWDOWN.DOC, and neither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 any way.  You cannot charge anyone in any way for SLOW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o recover your actual costs for disks and shipping (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for "handling").  You do need my permission to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as a "companion" to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freely download the source code for SLOWDOWN if you w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vailable from my Home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members.aol.com/bret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include the source code with the program because I want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download as small as possible, and because I know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don't care about the source code anyway.  My Home Pag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for some of my other programs as well (see "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BY BRET JOHNSON" below,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2.00            Page 41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BY BRET JOHNS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SLOWDOWN, I have written some other programs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a clock on your screen all the time.  Also has two al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eep at you when it's time for an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joystick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mouse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ll of your PrintScreens to a file instead of a pri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way to transfer data between two programs, even if the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"talk"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your PrintScreen so that each new PrintScreen gets 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heet of paper (especially useful if you have a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keystrokes automatically in the middle of other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in getting past the "starting screens" of most program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macros.  Can also be used to remap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DWRGMP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river for a Microsoft SideWinder Digital Game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status of your serial (COM) ports on screen. 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rate, parity, status of the leads (DTR, DSR, etc.)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way to troubleshoot modem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2.00            Page 42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, either expressed or implied,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LOWDOWN.  As with any software, especially TSR's, it may o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ork with other software that you may have.  I have done my b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SLOWDOWN won't screw anything up, but, again,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y "bugs" in this program, or see something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different, please let me know.  I can only improve SLOWDOWN if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you think needs to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t John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775 South Logan Str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ton, CO  80122-12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3) 795-5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tjohn@juno.com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tjohn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intend to always keep the latest versions of all of my programs o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Internet Home Page.  The UR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members.aol.com/bret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e the first place to find updates to my programs. 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place I put beta versions of new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2.00            Page 43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4/10/20 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4/12/21  v1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d a small part of the do-nothing loop that would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 up a computer when a serial port was accessed (such as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was 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/05/30  v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verted from a "simulated TSR" using COMMAND.COM to a true TS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Hot-Keys to change Speeds "on-the-fly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d the verbiage "Speed" to "Slowdown-Factor".  The old mea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"Speed" was backwards from what people normally think, and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confused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MHZ, PERCENT, SPEED, REMEMBER-Speed, and TABLE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longhand forms for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Windows multi-tasking awareness, and removed the 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 Down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owed SLOWDOWN to be used on any computer, including X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vious versions considered an XT already "too slow"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tarted using the IBM Interrupt Sharing Protocol, which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SLOWDOWN to be removed from memory even if other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installed after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LOWDOWN should be less "jerky" now when trying to make a re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computer run really s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ts and lots of smal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2.00            Page 44 of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