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74661957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57884755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