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esigns Magic Mirror Screen Sav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3 Daniel Baumberger and Ken Mau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ver the Edge Coll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is provided AS IS.  There is NO warrant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authors cannot be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from the use or misus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limited license to evaluate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it meets your needs.  You may not charge for this softwar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a, shipping, and/or phone charges without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You may NOT reverse engineer or decompil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NOT free.  It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30 days to evaluate if this product meets your needs. 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either register with the author (see below) or de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gic Mirror (Magic) is a variation of the classic bouncin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t as based on a program by Ken Maupin called Manic.  Magic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2, or 4 bouncing lines to be on the screen at once.  Magic also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ptions that limit where the lines can go, how many colors can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display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 will run on any 80x86 based system with an EGA, VGA,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only around 50k of free RAM.  A math-coprocessor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SVGA modes, a special command-line switch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drivers used for development cannot auto detect SVGA,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explicitly.  See the section "RUNNING MAGI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un Magic with the default parameters, just type "magic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 This defaults to auto detect either EGA or standard VG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ick your best mode from there.  For VGA, it will b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get help on Magic, type "Magic /?" at the DOS prompt. 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list of supported command-line options and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list of the parameters, their defaults, acceptable valu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.  Characters in square brackets ("[]") are optional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"|" are alternate options.  Choose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[ELAY]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Sets the delay to n milliseconds between drawing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just about any value here up to around 32,767 (around 1/2 min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[OLOR] L[INEAR] | R[ANDO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The Color switch determines how drawing color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chooses the next available color in the palette.  RANDOM choo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[PEED]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POSE: Speed determines how many lines should be draw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.  Any value from 1 to 32,767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[X]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Max specifies the maximum number of pixels of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.  Acceptable values are 1 to 32,767.  For higher resolution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value works better.  10 works quite well in 1024x768x256.  F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, such as 320x200x256, a smaller value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I[N]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POSE: This is the opposite of MAX.  This specifies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between lines.  Value can range from 1 to 32,767 but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M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[AIL]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POSE: This sets the tail length in number of lines.  Bas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number of lines that are kept on the screen before being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value can range from 1 to 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IR[ROR] N[ONE] | H[ORZ] | V[ERT] | B[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Selects the mirror that Magic will perform.  NON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line will bounce around.  HORZ means that the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rored over a horizontal line on the screen, with one line ab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elow (mirror images).  VERT is like horizontal but in th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.  BOTH has four lines, each bouncing around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N[I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Selects "Manic" Mode.  Manic mode is a vari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where the lines can go.  This only effects HORZ, VERT,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.  Basically, it will set up a line (either horizontal, ver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) and limit the line to that region.  For example, if you selec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rroring and MANIC, then the screen will be divided into four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a line in it and it cannot leave that section of the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, play around and se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[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POSE: THIS OPTION IS AVAILABLE IN REGISTERED VERSIONS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has the disk parking technology from DDPC so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Magic will park all hard disks while it is saving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dis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[IMIT]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This options limits the colors used.  0 means use ALL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the entire palette.  Values can range from 0 to 16 for 16 color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to 256 for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[DE]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* auto detec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Selects another video mode.  It defaults to detecting E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GA's best mode.  For SVGA modes, the resolution must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Acceptable values for 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x200x256</w:t>
        <w:tab/>
        <w:t>64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x400x256</w:t>
        <w:tab/>
        <w:t>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x480x256</w:t>
        <w:tab/>
        <w:t>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tring as specified above must be put in as m. 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1024x768x25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AGIC /MODE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orms of specifying the mode are being considered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, contact the author below (see REGIST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, after the evaluation period, you find Magic useful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by sending $1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aum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 South Nevad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view, WA 98632-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, you will receive the Dynamic Designs quart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, be eligible for discounted updates, and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ith all the other Dynamic Designs utilities and screen saver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dge Collection) with instructions on how to register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pecial price.  Comments, questions, suggestions, and ideas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s can also be sent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please specify the version number that you have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(if a BBS, give a phone number, if Internet site, give address)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or Compuserve address (if applicable).  Also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s can benefit from a 286 or 386 or a math coprocess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registered version targeted for a specific chip, 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.  NOTE: Magic does not take advantage of a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286 and 386 specific versions are available.  Ask fo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rgeted versions when you register if you are unsure. NOTE: 286, 38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versions are not to be 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v1.00</w:t>
        <w:tab/>
        <w:t>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 THE ED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ver the Edge Collection is a set of graphical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Daniel Baumberger, Ian Greenhoe, and Ken Maupin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ve (as of this release) in the collection, which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f you are interested, contact the author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Mirror (MAGIC) -- You got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ern Lights (NL) -- A new twist on bouncing lines.  The lines acu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 in a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ings (RINGS) -- Generates hypnotic rings and squar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(PL) -- a plasma generator for unique mov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ircle (COLCIR) -- A large turning color circ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names for distribution may be different.  Contact the auth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avail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