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71)   You are affectionate and sympathetic to the need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orceful, determined, persistent and skilled in your t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ork within the accepted standards but will atte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at times for you feel the impossible only tak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accomplish.  You are able to realize your limi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them through hard work.  Your dependability and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blems presented for your solution impresses your supe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and tension will require you to take time off from your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to regenerate your drive and determination.  Guar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indifferent about your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