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4)   This  is the number of orderly growth toward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.  It is the practicality and work of the (4)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pressiveness of the (3) to attain the spirit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7).  Your approach to life is one of practic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ism.  You stick to the facts as you see the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eligious or philosophical convictions.  You dislike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trictive disciplines, believe in straight forward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re extremely honest and trustworthy.  You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ive and impatient, both of which you must learn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will be very much a part of your life.  You are very ex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talent for writing and/or speaking.   You should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veloping a selfish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