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8)   Your are an idealist and an extrovert by nature. 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art and will contribute the same during your life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he traditions of the past, and lead a well organize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selfish service to others insures your wealth and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 carelessness in your actions rather use cau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