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2)   This is a pause in your life, a time for reflecting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ctions, a time to see things as they are and no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.   Your affairs will tend to take care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.  Remember that the miseries of this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posed through negative thoughts and actions; therefor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in a state of chaos, realize that your though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the situation and that a change of view and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Learn to go with the flow of this period by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wherever possible and not fighting the forces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or to do so will result in reversals of relatio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.  Gains during this period will come through tact, 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ve acceptance.  Trips to the country or sea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onder your situation.  The peace and serenity of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you to see any errors in your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