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LIGHT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Monitor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 Unmonitor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 -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 -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 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Hercules graphics,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  RAMLIGHT and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 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  Text m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is a TSR which provides an activity indicator for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blinking rectangle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ever any access is made to a drive that is being moni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currently in that position is replaced with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; approximately one-tenth of a second later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restored. Each access resets the timer, so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re made while the white rectangle is on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until approximately one-tenth of a secon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3, SPECIAL CONSIDERATIONS,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AMLIGH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requires 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requires 848 bytes of conventional memory when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, and an additional 48 bytes for each additio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RAMLIGHT does not use EMS or any sort of extended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11K of conventional memory while insta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summary of the usage and options of RAM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RAMLIGHT with the option "-?" will produce a simila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s may be foun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amlight [options] drive: [drive: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     Drive letter of a disk to be monitor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. At least one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except when the -u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UNINSTALL: If RAMLIGHT is installed, un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, dis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m[,cc[,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ivity indicator can only be provi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s.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standard text modes. 'mm' is the mod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. 'cc' is the number of columns;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, it defaults to 80. 's'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ing where the video memory is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lor text (B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monochrome text (B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= graphics (A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present, it defaults to C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not necessary for the common 80x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x50 modes; settings for various popula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section 3.6 below. Note that if RA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stalled when the display is in a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, it will do nothing until the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ne that RAMLIGHT recognizes,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-t option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Prints this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case-insensitive,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is not in the public domain. All th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re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notify the author that you are using RA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may receive update notices and bug repor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 for a $5 fee. Users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ir own private use, but may not distribute 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ftware incorporating RAMLIGHT code without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must be called with at least one monitorabl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there are no monitorable driv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RAMLIGHT will print a message to that effect and ex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2.1 and 2.1.1 below for information on what drives ar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nit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AMLIGHT can detect a resident copy of itself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more than once unless the resident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onitor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is actually not restricted to monitoring only ramdr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onitor many sorts of drives; the exce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.1 below. Monitoring a drive is simple --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followed by a colon on the command lin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rive E:, all that is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LIGHT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ecause of the way RAMLIGHT works, sometimes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as well. This is because RAMLIGHT mon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calls to device drivers, and some drives shar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RAMLIGHT detects this condition and prints messag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do not appear on the command line which will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Unmonitor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above, RAMLIGHT monitors drives by intercept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. Hence, a drive must operate via a normal blo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for RAMLIGHT to monitor it. Network drives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do not do so, although the same technique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rive. RAMLIGHT will not monitor any drive which wa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s a network drive, and will not monitor any other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not find a valid block-typ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has a variety of options to modify its functi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("-u" is the same as "-U")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-u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can usually uninstall itself. Unless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corrupted and it cannot talk to the resident copy, i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self, which allows another copy to be install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will be unable to uninstall itself if it i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the 10h and 1Ch interrupts, or if the 2Dh AMIS interrup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upted (see section 3.5). In these cases, it will unh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rupts as it can and disable itself. Otherwise it unhoo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, disables itself, and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-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know where to display the activity indicator, RA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current video mode. The activity indicat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ext modes. RAMLIGHT automatically recogniz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5 and 80x25 text modes on color displays, and the standard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n monochrome displays. The extended 80x43 (EGA) and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 modes frequently encountered are indistinguishable to RA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80x25 mode and are also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other text modes, such as 132-column m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RAMLIGHT using the -t option, since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onstandard and vary from video card to video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akes from one to three parameters.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ber, in decimal. The second parameter (optional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in the given mode; if not present, it defaults to 8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(also optional) is a letter which indicates wher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ocated for the giv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normal color text location (segment B8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normal monochrome text location (segment B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location typically used only by graphics modes (segment A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ird parameter is given, it defaults to C. Th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and there must be no spaces. The third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resent if the second parameter is present. The thi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the listed uppercase letters. Up to five -t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documentation of your video car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. For your convenience, parameters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pular cards are listed in section 3.6.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form RAMLIGHT of all modes which your card ha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option can be used to fool RAMLIGHT into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n graphics modes. However, the size, shape,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will vary from mode to mode and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ven be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install RAMLIGHT when the display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ode, RAMLIGHT will not activate the indicat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is changed to one that it recognizes. H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to include a -t option describing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MLIGHT is installed, if it is not one of the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or any syntax error on the command line, caus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. No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uses a number of undocumented DOS features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anity checks to ensure that these feature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RAMLIGHT issues an odd-looking ERROR or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anity checks has failed. RAMLIGHT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2.0 through 6.0, and should work properly with DR-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with unusual versions of DOS such as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, the Asian versions of DOS, or the multiuser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. It detects when it is running in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OS compatibility box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MLIGHT is used with Windows or Desqview, it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dows or Desqview is started, and should no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command line within Windows or Desqview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AMLIGHT will actually do anything useful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way RAMLIGHT works, it should be uninstall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. Do NOT use other uninstallers such as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MARK and RELEASE to uninstall RAMLIGHT; if you do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bably lock up the next time you access any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MLIGHT was monitoring -- unless something wor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use MARK, install RAMLIGHT, uninstall RAM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, and then use RELEASE to uninstall other TS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ARK and RELEASE freely while RAMLIGHT is install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was made after RAMLIGHT was installed. Note,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install RAMLIGHT and then use RELEASE, you will ca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point to free memory and your system will probably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Hercules graphics,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graphics mode of the Hercules monochrom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ompatibles) is not accessed via the video BIOS interrupt (1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IGHT has no way to determine that a Hercules-compatible c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s opposed to monochrome text mode, henc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bled while in that mode. The indicator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, depending on which graphics page is in us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IGHT is careful to restore the previous contents when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this should be only a minor inconvenienc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standard text modes provide more than one "page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ing a completely independent text screen. RAMLIGH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n the first page only. Fortunately, few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ges, so this should be only a minor inconvenienc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RAMLIGHT and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important that the correct location letter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t option. This is because many modern systems us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or TSRs and device drivers, via EMM386, QEMM, 386-to-the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tilities' LOADHI(GH) services. If RAMLIGHT i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t a location that is not in video memory, it may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iddle of an upper memory block containing a TSR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LIGHT is fully compliant with Ralf Brown's Alternat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pecification (AMIS)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Text m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was derived from Ralf Brown's Interrupt List v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s sorted by columns, then rows, the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card. Note that a given card may have multip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resolution. A location letter of '?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location was not given fo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x25   Quadram (CGA double scan)               -t112,4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SuperEGA BIOS 3.0+                -t112,4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25   Genoa SuperEGA BIOS 3.0+                -t64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113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83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(CGA double scan)               -t113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29   Genoa SuperEGA BIOS 3.0+                -t67,8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30   ATI VGA Wonder                          -t91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hrome II EGA                      -t81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81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EGA-480                        -t81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0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32   Genoa SuperEGA BIOS 3.0+                -t68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                              -t88,8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33   ATI EGA Wonder, ATI VIP                 -t88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34   Ahead B (Wizard/3270)                   -t50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51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66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hrome II EGA                      -t80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65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43   NEL Electronics BIOS                    -t88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9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4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 VGA/AD                           -t64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1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 VGA                                -t64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0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103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4,8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44   Genoa SuperEGA BIOS 3.0+                -t69,8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45   Ahead B (Wizard/3270)                   -t67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50   WD90C                                   -t102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60   Allstar Peacock VGA                     -t38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10/520 chipset                  -t83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, Genoa SuperEGA BIOS 3.0+    -t114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hrome II EGA                      -t82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83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90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OTI-067/077                         -t78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Prodesigner VGA                  -t38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114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7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2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38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                         -t38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7,8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 VGA                                -t67,8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66   Ahead B (Wizard/3270)                   -t52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VIP                                 -t85,80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9,80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, Genoa SuperEGA BIOS 3.0+    -t116,8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116,8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x29   Genoa SuperEGA BIOS 3.0+                -t118,94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118,94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30  Morse VGA                               -t64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10/520 chipset                  -t64,10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37  Genoa 6400                              -t107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92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107,10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40  Allstar Peacock VGA                     -t42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Prodesigner VGA                  -t42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42,10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50  Cirrus 510/520 chipset                  -t65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65,10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60  Cirrus 510/520 chipset                  -t66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66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8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 VGA                                -t68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8,10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75  Genoa 6400, Genoa SuperEGA BIOS 3.0+    -t120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67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93,100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120,10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x60  Genoa SuperEGA BIOS 3.0+                -t122,114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122,114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x25  VEGA VGA                                -t77,12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x43  VEGA VGA                                -t78,120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25  Ahead B                                 -t3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0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Systems EGA2001                   -t3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ar Peacock VGA                     -t3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VGA Plus                            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EGA Wonder, ATI VIP                 -t3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9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EGA/VGA Wonder                      -t8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VDC600                             -t87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320 chipset                     -t24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28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9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, Genoa SuperEGA BIOS 3.0+    -t7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9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D1180A                  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hrome II EGA  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77C22                               -t85,132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7,132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7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I Smart EGA+                          -t87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Technologies VGA-16                 -t80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OTI-037/067/077                     -t80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Prodesigner                      -t3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EGA-480                        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VGA                            -t87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96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an 565 EGA                           -t87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 VGA/AD                           -t23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7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3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25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                         -t2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 VGA                                -t6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7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1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8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, IBM Enhanced VGA                   -t20,132,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28  Ahead B                                 -t36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1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ar Peacock VGA                     -t3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320 chipset                     -t3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Prodesigner VGA                  -t35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26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6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                         -t3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2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71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29  Genoa 6400, Genoa SuperEGA BIOS 3.0+    -t97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71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97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30  Cirrus 510/520 chipset                  -t8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8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4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8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32  Genoa 6400, Genoa SuperEGA BIOS 3.0+    -t72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98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98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34  Cirrus 5320 chipset                     -t25,132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43  Allstar Peacock VGA                     -t3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VGA Plus        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VDC600         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320 chipset                     -t2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D1180A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hrome II EGA                      -t83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Electronics BIOS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I Smart EGA+                          -t86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Technologies VGA-16                 -t81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OTI-037/067/077                     -t81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EGA-480    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VGA                            -t84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6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ung VGA                              -t6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an 565 EGA                           -t8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9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A VGA                                -t6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2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V-RAM VGA                        -t66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84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44  Ahead B                                 -t34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2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Systems EGA2001                   -t3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2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EGA Wonder, ATI VIP                 -t51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55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320 chipset                     -t26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, Genoa SuperEGA BIOS 3.0+    -t9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73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id Prodesigner VGA                  -t3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m Ultra VGA                       -t99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24,1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34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                         -t3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24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33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50  Cirrus 510/520 chipset                  -t81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2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rus 5320 chipset                     -t97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81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77C22                               -t86,132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84,132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90C                                   -t105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x60  Genoa 6400                              -t100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 VGA                               -t82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ak Tech VGA                       -t79,132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TVGA 8800/8900                  -t86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t90,13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ET4000 chipset                    -t33,132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x50  Ahead B (Wizard/3270)                   -t47,160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