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PCBQM.DOC                Original Release 1.0                       06/2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Courier HST usage with PCBoard 11.8a/E3 and with Qmodem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ve Schubert, The Casino PCBoard BBS (609)652-6030 Atlantic City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tep-by-step information to initialize you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compatible values with other PCBoard System Operators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CBoard SYSOP, you can still use the Qmodem se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mpatibility and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se procedures, your PCBoard will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19,200 bps and handle all baud rates 300 through 19,20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and user logon response will also reflect their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even though the modem will be connected at a fixed rate of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This feature is part of PCBoard reading the "CONNECT XXXX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pon completion, your Qmodem 3.X (3.0 or 3.1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 to any and all BBS systems of any baud rate, an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cedure, first load QINSTALL.COM, which i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Qmodem.  Once the values match the examples be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initialize your modem correctly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witchable between PCBoard and Qmodem.  Each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sequence.  ASSUME NOTHING.  All steps are explici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explain my reasons for any of the command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Physical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how your modem came set when you receiv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ed here guarantee compatibility.  Basically,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("on") except for switches number 3, 5,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  U  P       U U . U . U U . U U  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        . . D . D . . D . .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2 3 4 5 6 7 8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STPCBQM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 Q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ACTLY what you should have upon loading Q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commands will take through each required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 - Installation Program for Qmodem SS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smetics     : Color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Hardware      :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rectories   : File and Path 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unTime Setup : Set Defaults for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Save &amp; Exit   : Save Configuration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) Exit to DOS   : No 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 - Hardware : Modem &amp;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odem Setup #1   Modem Initialization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odem Setup #2   Modem Return Cod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ort  Setup      Comm Port Addresse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 Ex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 - Modem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ud       Data   Parity   Stop</w:t>
        <w:t>Enter initial Modem settings  [19200]    [8]     [N]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BEFORE changing Baud rate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AFTER changing Baud rate  [{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should I wait between Redial attempts [10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should I wait before Cancelling a call [55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lliseconds should be inserted betwee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the "Dial" command to the modem [0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 port is your modem attached to [1-8]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10 to accept changes and return to previo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 - Hardware : Modem &amp;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odem Setup #1   Modem Initialization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odem Setup #2   Modem Return Cod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ort  Setup      Comm Port Addresse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 Ex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F10 to Accept changes,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10 to accept changes and return to previo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Qinstall - Modem Dial and Redial Parameter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r modem returns when connected . . . . . . . [CONNECT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essages your modem returns when Dialing was unsuccessful                 </w:t>
        <w:t xml:space="preserve">  [NO CARRIER    ]    [BUSY          ]    [NO DIAL TONE  ]    [NO CONNECT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nt to cancel a Redial attempt  . . . . . . . . . [{{{    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eived that cancels a Redial attempt . . . . . . [OK     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text . . [ATZ{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ial Prefix [ATDT          ]    Modem Dial Suffix [{      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nt to Hang up the Modem  . . . . . . . . . . . . [~~+++~~ATH{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if any) to be sent twice in XMODEM transfers [  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F10 to Accept changes,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10 to accept changes and return to previo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 - Installation Program for Qmodem SS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smetics     : Color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Hardware      :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rectories   : File and Path 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unTime Setup : Set Defaults for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Save &amp; Exit   : Save Configuration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) Exit to DOS   : No 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you have saved your new default values to Qmodem.cnf and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tself to get the modem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 Default Mod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 Robotics Courier HST comes with factory defaults. 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you must enter AT&amp;F to restore to these original valu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one AT&amp;W command, do so now to ensure proper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raphically displays the procedure u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  You should be able to type ATI4 at any time to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  E=1  F=1  M=1  Q=0  V=1  X=1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PULSE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0  &amp;G0  &amp;H0  &amp;I0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0  &amp;P0  &amp;R1  &amp;S0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043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S05=008  S06=002  S07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S17=000  S18=000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make the following commands to get your modem to the new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X4 &amp;B1 &amp;H1 &amp;R2 &amp;S1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  E=1  F=1  M=1  Q=0  V=1  X=4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1  &amp;I0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043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S05=008  S06=002  S07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S17=000  S18=000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commands for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                       Restores modem to factory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4                       Displays current values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X4 &amp;B1 &amp;H1 &amp;R2 &amp;S1 &amp;W    Write new default values to modem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4                       Displays current values (you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 PCBoard 11.x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Modem Data" screen from PCBoard Setup (PCBSETUP.EXE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o match EXACTLY on the "Modem Initialization Strin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Off-Hook String".  All other values are at your own discr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are from my system here in Atlantic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21-87 �                      Modem Data                       � 22:33:30 �</w:t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wait for Carrier: 15       (5 to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: ATM0H0S2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Off-Hook String: ATM0H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unications Port: COM1:    (COM1:, COM2:, or NON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 to Open Modem At: 19200    (300, 1200, 2400, 9600, 1920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300 Baud Callers Access: Y        (Y/N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 for Above (hh:mm): 00:01    (00:01 to 23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ime for Above (hh:mm): 24:00    (00:01 to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save these values to PCBOARD.DAT by saying "Y" as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 above "Seconds to wait for Carrier" must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the S7 value in the modem.  Since S7 defaults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not changed it, 15 is an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examine the modem while PCBoard is loaded and waiting fo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  E=1  F=1  M=1  Q=0  V=1  X=4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1  &amp;I0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255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S05=008  S06=002  S07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S17=000  S18=000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0  Enh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ertain addition commands to your system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 out and for your BBS users.  Here are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text . . [ATZ{~~ATS10=10S11=45{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allow your connection to stay establish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 carrier loss.  This might help survive a  "Call Waiting"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a little longer like S10=15 would help better.  The S11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rimented with.  It is the speed of the tones sent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call a number.  I have mine set down to S11=37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liably.  The 45 milliseconds shown has worked just abou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: ATM0H0S2=255S10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