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2160773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2657267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096716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