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09230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7942381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5499916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200954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6621063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5594298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0394491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1599939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717238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505095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488095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59532828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70217879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4838465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3570756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7383892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4192424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