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MAC displays MacPaint pictures on EGA systems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MAC program for CGA displ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