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692933615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68143191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50610096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82995628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718605703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90106260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81634472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