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NALYSIS REGISTRATION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copy of this file you can "copy"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using C:&gt;COPY REGISTER.DOC PR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document assuming the REGISTER.DOC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 directory. You do not have to use this form, bu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following information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5.25_________  3.5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ANALYSIS?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s apply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user -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itution (under 10 machines) -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itution (over 10 machines) -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V. Wa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0 Pine Cone Court #40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Worth, Florida 3346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511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Wallenstein@Walt.ccs.f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- (407) 750-3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