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70               An IMAIL tool                    09.0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-1994 by Andreas Klein, Fre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UTIL is an utility for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erifying ARJ SECURITY envelope ... Valid envelop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alid ARJ-SECURITY envelope signatu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Andreas Klein (Germany) R#010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s the area-config of IMAIL into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IUTIL, you don't have to edit thousand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s anymore when you add, change or delete an echo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IMAIL setup and run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files are configurable by the us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.MAC for a list 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wo sections in its config, each beginn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IUTIL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the PATH and the LISTFMT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 section can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environment variable is defined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(mbp)  API     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s Birch and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:6107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.schiele-c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's Node, +49-8161-22447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49-8161-2248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49-8161-22487 (X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