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FAX.EXE - Weather Facsimile Receiver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ther facsimile program was written in order to provide a free,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capable of receiving WEFAX graphics withou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ercial wef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ware!!! ** and may not be distributed for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require a special device that i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acsim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decompiled or anything like that eith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Johnson and Todd Hansen, KD6YPS, for use by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efax transmissions on H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documentation or the accompany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, then it is illegal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is software should have knowledge in computers, TNC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and WEFAX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AX.EXE - A quick viewer for saved wefax images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and has many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sage: VIEWFAX &lt;FileName&gt;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ZIP  - A zip file containing some sample fax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ve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select com ports 1 - 4 and all baud rates up to 28.8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has a very large buffer (63553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has a better help file (Thank you Mario Cam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t includes sampl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t has been teste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int fax option, the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GRAPHICS.COM (included with most versions of MS-DO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: WEFAX [PORT#]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: [BAUDRATE] = Speed to access the comport at (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qual to 28800 baud and greater than 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ORT#]    = # of comport to use.  (i.e. 1 for COM1, 2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? or /HELP] = Show command line help/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baudrate or comport number are not given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efaults to COM1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et data sample rate of your TNC to 1280 bit 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antronics KPC-3, type the following at the "cmd:" prompt: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0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non-commercial distribution as freew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his free, any problems encountered should be report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busy and may not be avail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questions, descriptions of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Hansen, KD6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nsen@cello.gina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n't use this address after 7/96, I will be preparing for colle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@fullcoll.bb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he isn't in college yet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ut in terminal mode with your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After you set-up your TNC to receive wefax data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o display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ceived the image you want on the monitor screen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will bring up a display of a self explanatory menu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mage, load another image and view it, prin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GRAPHICS.COM) and to exit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terminal mode, you can press ESC and this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FAX program. The WEFAX is not a very good terminal program and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figure your TNC parameters to receive a WEFA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receiving WEFA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owner's manual for your particular TNC and HF rece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must be able to receive USB (Upper Side Band) transmis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mages were recieved using a KPC-3, a high end Radio Shack SW Reci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long wire antenna. If your computer generate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you may want to put up an external antenna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fax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Wefax Freq. I have. They came from Bob Puharic, W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ieveing location is Allentown PA. Not all stations are on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are USB. NAM is on 24 hrs/day. NAM sends satallite fot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        Freqs. (kHz)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6918           |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            |  3355, 8080, 10865  |  USN/USCG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H            |  6496, 10536, 13510 |  Canada,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M            |  6453, 8680, 9088   |  USN,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ood      |      16912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nell      |  9203, 14436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55          |      8145           |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C            |  11122, 6906, 4622  |  USCG, Point Rey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O            |      9158           |  Mobi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robi, Kenya |      9044           | 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3          |      8040 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7709           |  Weak, 20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F/VFR        |      7710           |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            |      11028          |  2000 UT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4          |   11086, 23333      |  Bracknel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U71          |      13470          | 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/NOAA        |6339, 4855.5, 323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*          |      5906.4         |  04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18263.8        |  14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7868           |  01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2372.4         |  053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eqs. from WF3H (Bob Puha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Remember to use a 1280 bits per seco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dd Hansen's address (shansen@cello.gina.cal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orrect for a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Note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riginally wrote this software because I had recently gotten a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eature (KPC-3) and a SW Radio with USB reception. I want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rked well and had instructions in english. That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friend and I teamed together to write this program. I deci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ee as an act of rebelion against a greedy oriented society and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idn't want people having to pay money for it. I have recent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usy so I doubt you will ever see the famed version 2.0,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having a mouse or a color monitor with version 1.X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most of this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y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both High School Seniors (17 years old, 7/95)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 lot. We both also enjoy electronics and hiking. We both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s for our High School. My internship is setting up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l network at school (that is a big job, especially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) and createing the homepage for the City of Fullerton (It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uple of weeks. Do a Lycos search). Jason will probably d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 on optics and alternate forms of digital communications.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Scout and I enjoy camping and Backpacking alot. My amatuer call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cian, but I am trying to find time to learn the code. Yes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paragraph of bragging, but I figure if we wrote this program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brag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