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Family History System Files and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discussion is provided for the interested user, b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of it is not necessary to make u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HS Fami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used in the Family History System to st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viduals and their family relationships consists of three data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variable format `records' which are `linked' togeth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`hierarchic' logical file structure.  Pictorially, a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ical file structure is represented by the diagram appea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E, at the end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diagram, each of the `boxes' represents a record typ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ystem's datasets.  In some cases, (for example child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riage records, address records) a `logical record'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records of information of that type.  The number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is essentially unlimited...there can be no more than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rences of the name records or 32000 occurrences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s of records.  Records containing information of the various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`logically connected' by a system of program maintained `poi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s.  Though this structure may appear a bit more complex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common `flat' file which has a single fixed record typ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antage in using the hierarchic structure is that there is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`reserve' space in a dataset (other than a 2 character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) for types of information which may or may not be recor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ividual at some 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ly information that the user needs to provide to th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 retrieving information in one of these extended logical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hat required for locating the name record of the individual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m the information has been recorded.  The basic `record key'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ystem requires is the `ID number' for the individual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which is assigned to each individual by the system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/her Name is initially entered into the system.  Thes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gned sequentially (ID #216 is assigned to the 216th perso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he system).  The ID numbers assigned two individuals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 any blood relationship between the individuals.  Thes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 may (optionally) appear in reports produced by th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also be determined by `searching' the files for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uch as surname, given name or birth date) using the search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the ID numbers of 2 individuals need not indicate any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ionship between them, these numbers are used to defin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relationship that you are required to establish betwee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uals.  The relationship of father or mother to a child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recording the ID numbers of the parents in the Name recor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.  All other blood relationships between individuals ar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ed from the complete system of parent-child relationships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haps it should be noted that the system provides for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information (educational, occupational, military and heal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).  Further, address and comment records may als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d under each of these record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the system provides for extensive `commenting' with the comm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remarks being logically connected to the appropriate record typ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e should be taken in the use of this feature of the system beca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limited number of records in the "...OTH" datase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scellaneous info.  It is not intended for writing a person's lif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story or for extended anecdotes, but rather for recording no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cerning sources of, or explanations for, information foun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cases where multiple record types are permitted with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cal record, the records are automatically maintained in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natural' order.  For all but comment records, this is based upo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stored in the record.  Children are ordered by increasing bir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; marriage records by decreasing date of marriage, and add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by decreasing beginning date of residency.  This h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fortunate consequence that unknown birth, marriage or begi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s (recorded as 00/00/0000) may result in information appearing 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chronological sequence in the file and in reports.  The orde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adjusted as the correct information is determin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ed.  You may consider entering a `best guess' for unknown dat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note of the fact in comments for the 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iscussion of the Family History System data files will co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brief description of the datasets which comprise the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such data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Name dataset - each record is 100 characters long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stored includes surname, given name, dat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of birth and death, sex, and father and mother I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s.  Up to 3600 name records may be stored on a si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/DD diskette, or 9999 records may be stored on a hard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Address dataset - each record is 108 characters long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stored includes: beginning and ending dates, 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ress lines, city, state, zip or country, and (numeric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hone number.  Up to 3500 address records may be store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ingle DS/DD diskette, or up to 32000 may be stored o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Miscellaneous INFO dataset - each record in this datase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characters long.  Record types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pouse, family or marriage rec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rth/Marriage/Death location rec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omment record (1 record for each line of comment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Occupation, Education, Military and Health rec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to 7000 records may be stored on a DS/DD diskette; up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00 may be stored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Report Program WOR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several types of "work" datasets that are used in the Fami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story System.   These are semi-temporary files that are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information derived from certain processes so that those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s lengthy processes do not have to be repeated too frequent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ng these work datasets are the RELATIONSHIP Work Files, the SEL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file, the REFERENCE Work file, and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LATIONSHIP WORK FILE must be created prior to produc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, descendant or relative reports or the ancestor char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hough there appear to be three types of relationship fil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, Descendant and Relative, in fact these all share a comm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...the only differences being in the number of generat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s or descendants that are searched in order to build the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 In building an Ancestor work file, no search is perform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endants at all.  In building a Descendant work file, no search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formed for ancestors.  While in creating a Relative work file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first searches for all ancestors and then all descendant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ncestors.  You may specify the maximum number of generations (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s and descendants) that are to be included in the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set.  This is done to permit you to exercise some control ov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t to which lines of ancestry or descendancy will be follow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ing the report.  A relationship work file may be reused (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reating it) if no new or changed relationships have been recor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amily file that was used to create the wor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type of work file is the SELECT file used by the Family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program and the export/import program.  (Among the FH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s, this work file is also used in the Search/Select/L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, the Summary report program and the Tiny Tafel generator.)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ile is essentially an ID sequenced "check list" of individua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have been chosen for processing.  It permits the system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olate the sometimes complex process of selecting ID #'s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rtain programs but to pass the results of the selection proces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amily History System INDEX File is one which contains a comp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re-ordered sequence of ID #'s.  The reordering could be ac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ished by SORTing the ID#'s based upon the contents of cer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, for instance in Surname, Given Name sequence or in birth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  The reordering could also represent the sequence that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uals identified in a relationship work file would be listed in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, descendant or relative report.  This last type index is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ly to be used for printing family group reports in "relationsh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quence".  The option for creating an INDEX file is on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tensions" provided to registered user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type "work" file introduced in the March 1990 update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ENCE work file, which contains notes concerning the ID'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in a particular report and the location of the reference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report.  This work file is used by a program in the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to print report indexes.  These indexes may be print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, descendant, relative and family group reports as well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of ancestor charts, ancestor maps and descendant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