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##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#    #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 #  #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####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#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####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v1.0 -- Copy fil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A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T/2 v1.0 - renamed to CAT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v1.0 -- Copy fil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A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[-bcCehHnst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-n overrides -b; -c excludes -bC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Number the lines as -n, but omit the line numbers from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Binary copy mode. CAT creates an exact copy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Text copy mode. CAT treats input and output files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Mark each line end with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Precede each line output with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uppress warnings about files which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Display non-printable characters including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v1.0 -- Copy fil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A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errorlevel is set to 1 if help has been displayed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55 in case of an error and 0 on normal completion. Output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put files is appended to stdout. The processing order for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depends on the order of the directory entries. CAT do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s. In text mode lines longer than 255 charact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uses binary mode whenever the output is redirected to a fil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 it uses text mode. You may override this behaviour with -C and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 and app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. The order is the one DOS's dir tells you. After that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the command line until EOF = Ctrl/Z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CAT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COMMAND.COM &gt; A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her unconventional way to copy COMMAND.COM to drive A: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is a re-implementation of the Unix command with the same na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fferenc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knows two modes of operation: text and binary mode. Text mode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CII files, in which lines are separated with &lt;CR&gt;&lt;LF&gt; and who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shorter than 256 characters. Binary mode is suitable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reason why CAT distinguishes between them is that C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-writ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make the way CAT switches between text and binary mode 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The easiest explanation of how CAT behaves is: As you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-), or at least I hope so. The detailed descripti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-c is specified, binary mode is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t least one of -b, -C, -e, -n, or -t is specified, 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(because these options only make sense for text files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output is redirected to a file, binary mode is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-c excludes -b, -C, -e, -n, and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imagine &lt;FF&gt; to be CHR(12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FOO.DAT</w:t>
        <w:tab/>
        <w:tab/>
        <w:tab/>
        <w:t>{ normal (text) C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>This is an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ext with TABs an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FF&gt;form fe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^^^ empty lin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-n FOO.DAT</w:t>
        <w:tab/>
        <w:tab/>
        <w:t>{ (text) CAT with line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   1  </w:t>
        <w:tab/>
        <w:t>This is an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2  text with TABs an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3  &lt;FF&gt;form fe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5  ^^^ empty lin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-b FOO.DAT</w:t>
        <w:tab/>
        <w:tab/>
        <w:t>{ as CAT -n, omitting empty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   1  </w:t>
        <w:tab/>
        <w:t>This is an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2  text with TABs an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3  &lt;FF&gt;form fe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5  ^^^ empty lin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-e FOO.DAT</w:t>
        <w:tab/>
        <w:tab/>
        <w:t>{ (text) CAT, marking line ends with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>This is an example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ext with TABs and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FF&gt;form feed.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^^^ empty line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-t FOO.DAT</w:t>
        <w:tab/>
        <w:tab/>
        <w:t>{ (text) CAT, with printabl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of non-printable charac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^IThis is an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ext with TABs an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^Lform fe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^^^ empty lin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ome examples for binary CAT. The result cannot be included 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assumed to be not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-c FOO.DAT</w:t>
        <w:tab/>
        <w:tab/>
        <w:t>{ (binary) CAT to the conso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likely produce an error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\COMMAND.COM &gt; FOO.COM</w:t>
        <w:tab/>
        <w:t>{ (binary) CAT, copies COMMAND.COM to FO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which is an exact copy of COMMAND.CO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A B C &gt; D</w:t>
        <w:tab/>
        <w:tab/>
        <w:t>{ (binary) CAT, appending A+B+C to D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