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5536486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1015345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35177770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3845796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